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6660" cy="1666240"/>
            <wp:effectExtent l="0" t="0" r="0" b="0"/>
            <wp:wrapTopAndBottom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66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>06/05/2015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sz w:val="24"/>
          <w:szCs w:val="24"/>
          <w:lang w:val="es-ES" w:eastAsia="zh-CN"/>
        </w:rPr>
      </w:pPr>
      <w:r>
        <w:rPr>
          <w:rFonts w:eastAsia="Arial Unicode MS" w:cs="Arial" w:ascii="Arial" w:hAnsi="Arial"/>
          <w:b/>
          <w:sz w:val="24"/>
          <w:szCs w:val="24"/>
          <w:lang w:val="es-ES" w:eastAsia="zh-CN"/>
        </w:rPr>
        <w:t>Invitan a participar en la “Escuela Balseiro” de 2015 sobre técnicas neutrónic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shd w:fill="FFFFFF" w:val="clear"/>
          <w:lang w:val="es-ES" w:eastAsia="es-AR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shd w:fill="FFFFFF" w:val="clear"/>
          <w:lang w:val="es-ES"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es-AR"/>
        </w:rPr>
        <w:t>Hasta el 29 de mayo hay tiempo para inscribirse en la “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Escuela Balseiro” de 2015. Podrán asistir estudiantes avanzados y graduados de Física, Química, Ingenierías, Ciencias Biológicas y otras carreras universitarias afines. En esta edición, el tema de capacitación estará enfocado en técnicas neutrónicas en investigación básica y aplicada. El contacto para consultas es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s-AR"/>
          </w:rPr>
          <w:t>escuelajab2015@cab.cnea.gov.a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AR"/>
        </w:rPr>
        <w:t>Fecha de publicación: 30/04/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La “Escuela José Antonio Balseiro” es organizada por docentes del Instituto Balseiro, institución académica dependiente de la Comisión Nacional de Energía Atómica (CNEA) y la Universidad Nacional de Cuyo (UNCuyo). En 2015, se realizará del 28 de septiembre al 23 de octubre y reunirá hasta 25 personas de Argentina y de otros países latinoamerican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Para poder participar, la condición es ser estudiante universitario que esté cursando los últimos años o graduados de Física, Química, Ciencia de Materiales o Ingenierías afines, Ciencias Biológicas y Ciencias de la Tierra, preferentemente con conocimientos de Mecánica Cuántica y fundamentos de Física del Sólido. La convocatoria está abierta hasta el 29 de mayo, y el resultado del proceso de selección se comunicará el 1 de juli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AR"/>
        </w:rPr>
        <w:t>“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es-AR"/>
        </w:rPr>
        <w:t xml:space="preserve">El objetivo es que los especialistas argentinos y extranjeros que formen parte del plantel docente de esta Escuela brinden sus conocimientos a jóvenes que se inician en diversas disciplinas, para que en el futuro sean usuarios de técnicas neutrónicas. Las mismas se instalarán con fuerza en la Argentina y ampliarán las posibilidades de muchos campos de investigación y de los horizontes de la industria”, informó el coordinador de la Escuela, Javier 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Dawidowski.</w:t>
      </w:r>
      <w:r>
        <w:rPr>
          <w:rFonts w:eastAsia="Times New Roman" w:cs="Arial" w:ascii="Arial" w:hAnsi="Arial"/>
          <w:color w:val="222222"/>
          <w:sz w:val="19"/>
          <w:szCs w:val="19"/>
          <w:lang w:eastAsia="es-AR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¿Qué son las técnicas neutrónicas? Dadidowski explicó que son utilizadas para estudiar la materia, en el mismo sentido que lo hacen los rayos X o los electrones. “Para poder implementarlas necesitamos producir haces de neutrones, un proceso en el que se trata de extraer neutrones desde adentro de los núcleos que componen la materia, y dirigirlo a través de canales, generando haces. Este no es un proceso simple, y se logra con reactores nucleares o con aceleradores de partículas”, señaló el docente del Instituto Balseir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Dadidowski agrega que los neutrones, al ser neutros en carga, no sufren fuerzas eléctricas y penetran profundamente la materia. “Esto nos permite obtener con neutrones información desde adentro de los sólidos, mientras que con rayos X o electrones obtenemos más bien información de la superficie”, destacó el doctor en Física, que está acompañado en el comité organizador de esta Escuela por la doctora en Física Florencia Cantargi y el doctor en Ciencias de la Ingeniería José Ignacio Márque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br/>
        <w:t>“Con neutrones podemos hacer radiografías muy precisas de grandes piezas mecánicas que interesan a la industria, o ver con gran precisión estructuras cristalinas”, agrega Dadidowski. Y comenta que también se puede estudiar cómo se mueven los átomos dentro de las muestras. “Al ser técnicas muy sensibles al hidrógeno, son a la vez de mucha utilidad para estudiar sistemas biológicos”, ejemplifica el investigad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Asimismo, el coordinador agregó que a lo largo de los cursos de la Escuela Balseiro se buscará brindar a los estudiantes una comprensión general de las técnicas y su aplicación a las diferentes disciplinas científicas. También, se brindará una introducción a la instrumentación y detección de neutrones en prácticas de laboratorio, y se realizarán experimentos en laboratorios del Centro Atómico Bariloche y talleres sobre el procesamiento de información de experimentos con neutron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n la Argentina se espera un desarrollo extraordinario de las técnicas neutrónicas a partir de la construcción del reactor RA-10, que estará situado en Ezeiza y que tiene entre sus objetivos el uso de haces de neutrones para investigación”, contextualizó Dadidowski. Y agregó que la construcción de este nuevo reactor, a cargo de la CNEA, comenzará este mismo añ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s-AR"/>
        </w:rPr>
        <w:t>Más información sobre la Escuela Balseiro de 2015, en: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s-AR"/>
          </w:rPr>
          <w:t>www.ib.edu.a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o Facebook.com/escuelaIB201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s-AR"/>
        </w:rPr>
        <w:t>Contacto: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 xml:space="preserve"> escuelajab2015@cab.cnea.gov.ar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  <w:lang w:eastAsia="es-AR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es-AR"/>
        </w:rPr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es-AR"/>
        </w:rPr>
      </w:r>
    </w:p>
    <w:p>
      <w:pPr>
        <w:pStyle w:val="NormalWeb"/>
        <w:shd w:fill="FFFFFF" w:val="clear"/>
        <w:spacing w:before="0" w:after="0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or Área de Comunicación del Instituto Balseiro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color w:val="000000"/>
          <w:sz w:val="20"/>
          <w:szCs w:val="20"/>
          <w:lang w:val="es-MX" w:eastAsia="zh-CN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cuelajab2015@cab.cnea.gov.ar" TargetMode="External"/><Relationship Id="rId4" Type="http://schemas.openxmlformats.org/officeDocument/2006/relationships/hyperlink" Target="http://www.ib.edu.a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38:00Z</dcterms:created>
  <dc:creator>Majito</dc:creator>
  <dc:description/>
  <dc:language>en-US</dc:language>
  <cp:lastModifiedBy>IB</cp:lastModifiedBy>
  <cp:lastPrinted>2015-03-10T09:32:00Z</cp:lastPrinted>
  <dcterms:modified xsi:type="dcterms:W3CDTF">2015-05-06T13:38:00Z</dcterms:modified>
  <cp:revision>2</cp:revision>
  <dc:subject/>
  <dc:title/>
</cp:coreProperties>
</file>