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uto" w:line="240" w:before="120" w:after="0"/>
        <w:ind w:left="0" w:firstLine="2262"/>
        <w:jc w:val="both"/>
        <w:rPr>
          <w:rFonts w:ascii="Arial" w:hAnsi="Arial" w:cs="Arial"/>
        </w:rPr>
      </w:pPr>
      <w:r>
        <w:rPr>
          <w:rFonts w:cs="Arial" w:ascii="Arial" w:hAnsi="Arial"/>
        </w:rPr>
      </w:r>
      <w:bookmarkStart w:id="0" w:name="OLE_LINK4"/>
      <w:bookmarkStart w:id="1" w:name="OLE_LINK3"/>
      <w:bookmarkStart w:id="2" w:name="OLE_LINK4"/>
      <w:bookmarkStart w:id="3" w:name="OLE_LINK3"/>
      <w:bookmarkEnd w:id="2"/>
      <w:bookmarkEnd w:id="3"/>
    </w:p>
    <w:p>
      <w:pPr>
        <w:pStyle w:val="Sangra2detindependiente"/>
        <w:spacing w:lineRule="auto" w:line="240" w:before="120" w:after="0"/>
        <w:ind w:left="0" w:firstLine="2262"/>
        <w:jc w:val="both"/>
        <w:rPr>
          <w:rFonts w:ascii="Arial" w:hAnsi="Arial" w:cs="Arial"/>
        </w:rPr>
      </w:pPr>
      <w:r>
        <w:rPr>
          <w:rFonts w:cs="Arial" w:ascii="Arial" w:hAnsi="Arial"/>
        </w:rPr>
      </w:r>
    </w:p>
    <w:p>
      <w:pPr>
        <w:pStyle w:val="Sangra2detindependiente"/>
        <w:spacing w:lineRule="auto" w:line="240" w:before="120" w:after="0"/>
        <w:ind w:left="0" w:hanging="0"/>
        <w:jc w:val="center"/>
        <w:rPr>
          <w:rFonts w:ascii="Arial" w:hAnsi="Arial" w:cs="Arial"/>
          <w:b/>
          <w:b/>
        </w:rPr>
      </w:pPr>
      <w:r>
        <w:rPr>
          <w:rFonts w:cs="Arial" w:ascii="Arial" w:hAnsi="Arial"/>
          <w:b/>
        </w:rPr>
        <w:t>FORMULARIO 2017</w:t>
      </w:r>
    </w:p>
    <w:p>
      <w:pPr>
        <w:pStyle w:val="Sangra2detindependiente"/>
        <w:spacing w:lineRule="auto" w:line="240" w:before="120" w:after="0"/>
        <w:ind w:left="0" w:hanging="0"/>
        <w:jc w:val="center"/>
        <w:rPr/>
      </w:pPr>
      <w:r>
        <w:rPr>
          <w:rFonts w:cs="Arial" w:ascii="Arial" w:hAnsi="Arial"/>
          <w:b/>
        </w:rPr>
        <w:t>MEDIDAS DE FOMENTO DE LA CONFIANZA</w:t>
      </w:r>
    </w:p>
    <w:p>
      <w:pPr>
        <w:pStyle w:val="Sangra2detindependiente"/>
        <w:spacing w:lineRule="auto" w:line="240" w:before="120" w:after="0"/>
        <w:ind w:left="0" w:hanging="0"/>
        <w:jc w:val="center"/>
        <w:rPr>
          <w:rFonts w:ascii="Arial" w:hAnsi="Arial" w:cs="Arial"/>
          <w:b/>
          <w:b/>
        </w:rPr>
      </w:pPr>
      <w:r>
        <w:rPr>
          <w:rFonts w:cs="Arial" w:ascii="Arial" w:hAnsi="Arial"/>
          <w:b/>
        </w:rPr>
        <w:t>CONVENCIÓN DE ARMAS BIOLÓGICAS Y TOXÍNICAS (CABT)</w:t>
      </w:r>
    </w:p>
    <w:p>
      <w:pPr>
        <w:pStyle w:val="Sangra2detindependiente"/>
        <w:spacing w:lineRule="auto" w:line="240" w:before="120" w:after="0"/>
        <w:ind w:left="0" w:firstLine="2262"/>
        <w:jc w:val="both"/>
        <w:rPr>
          <w:rFonts w:ascii="Arial" w:hAnsi="Arial" w:cs="Arial"/>
          <w:b/>
          <w:b/>
        </w:rPr>
      </w:pPr>
      <w:r>
        <w:rPr>
          <w:rFonts w:cs="Arial" w:ascii="Arial" w:hAnsi="Arial"/>
          <w:b/>
        </w:rPr>
      </w:r>
    </w:p>
    <w:p>
      <w:pPr>
        <w:pStyle w:val="Sangra2detindependiente"/>
        <w:spacing w:lineRule="auto" w:line="240" w:before="240" w:after="0"/>
        <w:ind w:left="0" w:hanging="0"/>
        <w:jc w:val="both"/>
        <w:rPr/>
      </w:pPr>
      <w:r>
        <w:rPr>
          <w:rFonts w:cs="Arial" w:ascii="Arial" w:hAnsi="Arial"/>
        </w:rPr>
        <w:t>Desde el año 1994 el Instituto de Investigaciones Científicas y Técnicas para la Defensa (CITEDEF), perteneciente al Ministerio de Defensa, se desempeña como Organismo Técnico Asesor del Ministerio de Relaciones Exteriores y Culto en temas relacionados con la Convención para la Prohibición del Desarrollo, la Producción y el Almacenamiento de Armas Bacteriológicas (Biológicas) y Toxínicas y sobre su Destrucción (CABT). La Argentina es Estado Parte de dicha Convención desde el año 1972, la cual reviste carácter supralegal de acuerdo con el Artículo 31 de la Constitución Nacional.</w:t>
      </w:r>
    </w:p>
    <w:p>
      <w:pPr>
        <w:pStyle w:val="TextBodyIndent"/>
        <w:spacing w:before="120" w:after="120"/>
        <w:ind w:left="0" w:hanging="0"/>
        <w:jc w:val="both"/>
        <w:rPr/>
      </w:pPr>
      <w:r>
        <w:rPr>
          <w:rFonts w:cs="Arial" w:ascii="Arial" w:hAnsi="Arial"/>
          <w:lang w:val="es-AR"/>
        </w:rPr>
        <w:t>Uno de los objetivos de la CABT es fomentar la cooperación internacional y el intercambio de información sobre: agentes biológicos, toxinas, información científica y tecnológica en el campo de la biología y la biotecnología para fines que no estén prohibidos por la Convención.</w:t>
      </w:r>
    </w:p>
    <w:p>
      <w:pPr>
        <w:pStyle w:val="TextBodyIndent"/>
        <w:spacing w:before="120" w:after="120"/>
        <w:ind w:left="0" w:hanging="0"/>
        <w:jc w:val="both"/>
        <w:rPr/>
      </w:pPr>
      <w:r>
        <w:rPr>
          <w:rFonts w:cs="Arial" w:ascii="Arial" w:hAnsi="Arial"/>
          <w:lang w:val="es-AR"/>
        </w:rPr>
        <w:t>Los Estados Parte han acordado elevar cada año la información sobre actividades específicas compilada en las Medidas de Fomento de la Confianza (MFC), las cuales deben ser entregadas a la Unidad de Soporte de la Implementación de la CABT en Ginebra, Confederación Suiza.</w:t>
      </w:r>
    </w:p>
    <w:p>
      <w:pPr>
        <w:pStyle w:val="TextBodyIndent"/>
        <w:spacing w:before="120" w:after="120"/>
        <w:ind w:left="0" w:hanging="0"/>
        <w:jc w:val="both"/>
        <w:rPr/>
      </w:pPr>
      <w:r>
        <w:rPr>
          <w:rFonts w:cs="Arial" w:ascii="Arial" w:hAnsi="Arial"/>
          <w:lang w:val="es-AR"/>
        </w:rPr>
        <w:t>Por ello, solicitamos su colaboración a fin de obtener la información correspondiente al año 2017, requerida en el presente Formulario. Cabe señalar que la información suministrada por usted tendrá carácter confidencial y sólo será utilizada para los fines de dicha Convención.</w:t>
      </w:r>
    </w:p>
    <w:p>
      <w:pPr>
        <w:pStyle w:val="TextBodyIndent"/>
        <w:spacing w:before="240" w:after="0"/>
        <w:ind w:left="0" w:hanging="0"/>
        <w:jc w:val="both"/>
        <w:rPr>
          <w:rFonts w:ascii="Arial" w:hAnsi="Arial" w:cs="Arial"/>
          <w:lang w:val="es-AR"/>
        </w:rPr>
      </w:pPr>
      <w:r>
        <w:rPr>
          <w:rFonts w:cs="Arial" w:ascii="Arial" w:hAnsi="Arial"/>
          <w:lang w:val="es-AR"/>
        </w:rPr>
        <w:t>Asimismo le solicitamos que, ante cualquier consulta se comunique con nosotros telefónicamente al 011 4709-8229 o por correo electrónico a diacin@citedef.gob.ar.</w:t>
      </w:r>
    </w:p>
    <w:p>
      <w:pPr>
        <w:pStyle w:val="TextBodyIndent"/>
        <w:spacing w:before="240" w:after="0"/>
        <w:ind w:left="0" w:firstLine="2160"/>
        <w:jc w:val="both"/>
        <w:rPr>
          <w:rFonts w:ascii="Arial" w:hAnsi="Arial" w:cs="Arial"/>
          <w:lang w:val="es-AR"/>
        </w:rPr>
      </w:pPr>
      <w:r>
        <w:rPr>
          <w:rFonts w:cs="Arial" w:ascii="Arial" w:hAnsi="Arial"/>
          <w:lang w:val="es-AR"/>
        </w:rPr>
      </w:r>
    </w:p>
    <w:p>
      <w:pPr>
        <w:pStyle w:val="TextBodyIndent"/>
        <w:spacing w:before="120" w:after="0"/>
        <w:ind w:left="0" w:firstLine="2160"/>
        <w:jc w:val="both"/>
        <w:rPr>
          <w:rFonts w:ascii="Arial" w:hAnsi="Arial" w:cs="Arial"/>
          <w:lang w:val="es-AR"/>
        </w:rPr>
      </w:pPr>
      <w:r>
        <w:rPr>
          <w:rFonts w:cs="Arial" w:ascii="Arial" w:hAnsi="Arial"/>
          <w:lang w:val="es-AR"/>
        </w:rPr>
      </w:r>
    </w:p>
    <w:p>
      <w:pPr>
        <w:pStyle w:val="TextBody"/>
        <w:pBdr>
          <w:top w:val="double" w:sz="4" w:space="0" w:color="000000"/>
          <w:left w:val="double" w:sz="4" w:space="0" w:color="000000"/>
          <w:bottom w:val="double" w:sz="4" w:space="26" w:color="000000"/>
          <w:right w:val="double" w:sz="4" w:space="11" w:color="000000"/>
        </w:pBdr>
        <w:spacing w:before="120" w:after="120"/>
        <w:rPr>
          <w:rFonts w:ascii="Arial" w:hAnsi="Arial" w:cs="Arial"/>
          <w:lang w:val="es-ES"/>
        </w:rPr>
      </w:pPr>
      <w:r>
        <w:rPr>
          <w:rFonts w:cs="Arial" w:ascii="Arial" w:hAnsi="Arial"/>
          <w:lang w:val="es-ES"/>
        </w:rPr>
      </w:r>
    </w:p>
    <w:p>
      <w:pPr>
        <w:pStyle w:val="TextBody"/>
        <w:pBdr>
          <w:top w:val="double" w:sz="4" w:space="0" w:color="000000"/>
          <w:left w:val="double" w:sz="4" w:space="0" w:color="000000"/>
          <w:bottom w:val="double" w:sz="4" w:space="26" w:color="000000"/>
          <w:right w:val="double" w:sz="4" w:space="11" w:color="000000"/>
        </w:pBdr>
        <w:spacing w:before="120" w:after="120"/>
        <w:jc w:val="center"/>
        <w:rPr>
          <w:rFonts w:ascii="Arial" w:hAnsi="Arial" w:cs="Arial"/>
          <w:caps/>
          <w:sz w:val="28"/>
          <w:szCs w:val="28"/>
          <w:lang w:val="es-ES"/>
        </w:rPr>
      </w:pPr>
      <w:r>
        <w:rPr>
          <w:rFonts w:cs="Arial" w:ascii="Arial" w:hAnsi="Arial"/>
          <w:caps/>
          <w:sz w:val="28"/>
          <w:szCs w:val="28"/>
          <w:lang w:val="es-ES"/>
        </w:rPr>
        <w:t>SÍrvase completar el siguiente formulario y remitirlo VÍA</w:t>
      </w:r>
    </w:p>
    <w:p>
      <w:pPr>
        <w:pStyle w:val="TextBody"/>
        <w:pBdr>
          <w:top w:val="double" w:sz="4" w:space="0" w:color="000000"/>
          <w:left w:val="double" w:sz="4" w:space="0" w:color="000000"/>
          <w:bottom w:val="double" w:sz="4" w:space="26" w:color="000000"/>
          <w:right w:val="double" w:sz="4" w:space="11" w:color="000000"/>
        </w:pBdr>
        <w:spacing w:before="120" w:after="120"/>
        <w:jc w:val="center"/>
        <w:rPr/>
      </w:pPr>
      <w:r>
        <w:rPr>
          <w:rFonts w:cs="Arial" w:ascii="Arial" w:hAnsi="Arial"/>
          <w:caps/>
          <w:sz w:val="28"/>
          <w:szCs w:val="28"/>
          <w:lang w:val="es-ES"/>
        </w:rPr>
        <w:t xml:space="preserve">correo electrÓnico o CORREO postal </w:t>
      </w:r>
    </w:p>
    <w:p>
      <w:pPr>
        <w:pStyle w:val="TextBody"/>
        <w:pBdr>
          <w:top w:val="double" w:sz="4" w:space="0" w:color="000000"/>
          <w:left w:val="double" w:sz="4" w:space="0" w:color="000000"/>
          <w:bottom w:val="double" w:sz="4" w:space="26" w:color="000000"/>
          <w:right w:val="double" w:sz="4" w:space="11" w:color="000000"/>
        </w:pBdr>
        <w:jc w:val="center"/>
        <w:rPr>
          <w:rFonts w:ascii="Arial" w:hAnsi="Arial" w:cs="Arial"/>
          <w:sz w:val="28"/>
          <w:szCs w:val="28"/>
          <w:lang w:val="es-ES"/>
        </w:rPr>
      </w:pPr>
      <w:r>
        <w:rPr>
          <w:rFonts w:cs="Arial" w:ascii="Arial" w:hAnsi="Arial"/>
          <w:b/>
          <w:sz w:val="28"/>
          <w:szCs w:val="28"/>
          <w:lang w:val="es-ES"/>
        </w:rPr>
        <w:t>FECHA LÍMITE DE RECEPCIÓN 2 DE MARZO DE 2018</w:t>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sectPr>
          <w:headerReference w:type="default" r:id="rId2"/>
          <w:footerReference w:type="default" r:id="rId3"/>
          <w:type w:val="continuous"/>
          <w:pgSz w:w="11906" w:h="16838"/>
          <w:pgMar w:left="851" w:right="851" w:gutter="0" w:header="709" w:top="1701" w:footer="709" w:bottom="1701"/>
          <w:formProt w:val="true"/>
          <w:textDirection w:val="lrTb"/>
          <w:docGrid w:type="default" w:linePitch="360" w:charSpace="0"/>
        </w:sectPr>
      </w:pP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t>No se tomarán como válidos aquellos formularios con campos no cumplimentados</w:t>
      </w:r>
    </w:p>
    <w:p>
      <w:pPr>
        <w:pStyle w:val="Normal"/>
        <w:spacing w:before="120" w:after="0"/>
        <w:jc w:val="center"/>
        <w:rPr>
          <w:rFonts w:ascii="Arial Narrow" w:hAnsi="Arial Narrow" w:eastAsia="Times New Roman" w:cs="Arial"/>
          <w:color w:val="000000"/>
          <w:lang w:val="es-ES" w:eastAsia="es-ES"/>
        </w:rPr>
      </w:pPr>
      <w:r>
        <w:rPr>
          <w:rFonts w:cs="Arial" w:ascii="Arial" w:hAnsi="Arial"/>
          <w:sz w:val="24"/>
          <w:szCs w:val="24"/>
          <w:lang w:val="es-ES"/>
        </w:rPr>
        <w:t>Sírvase utilizar un formulario por cada Área / Departamento / Laboratorio declarados</w:t>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tbl>
      <w:tblPr>
        <w:tblW w:w="10345" w:type="dxa"/>
        <w:jc w:val="left"/>
        <w:tblInd w:w="-118" w:type="dxa"/>
        <w:tblLayout w:type="fixed"/>
        <w:tblCellMar>
          <w:top w:w="0" w:type="dxa"/>
          <w:left w:w="108" w:type="dxa"/>
          <w:bottom w:w="0" w:type="dxa"/>
          <w:right w:w="108" w:type="dxa"/>
        </w:tblCellMar>
      </w:tblPr>
      <w:tblGrid>
        <w:gridCol w:w="3227"/>
        <w:gridCol w:w="7118"/>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Universid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
                  <w:enabled/>
                  <w:calcOnExit w:val="0"/>
                  <w:textInput/>
                </w:ffData>
              </w:fldChar>
            </w:r>
            <w:r>
              <w:rPr>
                <w:sz w:val="24"/>
                <w:szCs w:val="24"/>
                <w:rFonts w:cs="Arial" w:ascii="Arial" w:hAnsi="Arial"/>
                <w:lang w:val="es-ES" w:eastAsia="en-US"/>
              </w:rPr>
              <w:instrText xml:space="preserve"> FORMTEXT </w:instrText>
            </w:r>
            <w:bookmarkStart w:id="4" w:name="Texto1_Copy_1"/>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bookmarkEnd w:id="4"/>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Facult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3"/>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átedra</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4"/>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Titular de la Cátedra</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5"/>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rHeight w:val="495" w:hRule="atLeast"/>
        </w:trPr>
        <w:tc>
          <w:tcPr>
            <w:tcW w:w="1034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Domicilio de la Facultad</w:t>
            </w:r>
          </w:p>
        </w:tc>
      </w:tr>
      <w:tr>
        <w:trPr>
          <w:trHeight w:val="495"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alle</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6"/>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Número</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7"/>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 xml:space="preserve">Casilla de correo </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8"/>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ódigo Postal</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9"/>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iud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0"/>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Provincia</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1"/>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Teléfono</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2"/>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Fax</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3"/>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Sitio web de la Universid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4"/>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bottom w:val="single" w:sz="8" w:space="0" w:color="000000"/>
            </w:tcBorders>
          </w:tcPr>
          <w:p>
            <w:pPr>
              <w:pStyle w:val="Normal"/>
              <w:snapToGrid w:val="false"/>
              <w:spacing w:before="120" w:after="60"/>
              <w:rPr>
                <w:rFonts w:ascii="Arial" w:hAnsi="Arial" w:cs="Arial"/>
                <w:sz w:val="20"/>
                <w:szCs w:val="20"/>
                <w:lang w:val="es-ES"/>
              </w:rPr>
            </w:pPr>
            <w:r>
              <w:rPr>
                <w:rFonts w:cs="Arial" w:ascii="Arial" w:hAnsi="Arial"/>
                <w:sz w:val="20"/>
                <w:szCs w:val="20"/>
                <w:lang w:val="es-ES"/>
              </w:rPr>
            </w:r>
          </w:p>
        </w:tc>
        <w:tc>
          <w:tcPr>
            <w:tcW w:w="7118" w:type="dxa"/>
            <w:tcBorders>
              <w:top w:val="single" w:sz="8" w:space="0" w:color="000000"/>
              <w:bottom w:val="single" w:sz="8" w:space="0" w:color="000000"/>
            </w:tcBorders>
          </w:tcPr>
          <w:p>
            <w:pPr>
              <w:pStyle w:val="Normal"/>
              <w:snapToGrid w:val="false"/>
              <w:spacing w:before="120" w:after="60"/>
              <w:rPr>
                <w:rFonts w:ascii="Arial" w:hAnsi="Arial" w:cs="Arial"/>
                <w:sz w:val="20"/>
                <w:szCs w:val="20"/>
                <w:lang w:val="es-ES"/>
              </w:rPr>
            </w:pPr>
            <w:r>
              <w:rPr>
                <w:rFonts w:cs="Arial" w:ascii="Arial" w:hAnsi="Arial"/>
                <w:sz w:val="20"/>
                <w:szCs w:val="20"/>
                <w:lang w:val="es-E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Responsable directo del material declarado</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5"/>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pPr>
            <w:r>
              <w:rPr>
                <w:rFonts w:cs="Arial" w:ascii="Arial" w:hAnsi="Arial"/>
                <w:sz w:val="24"/>
                <w:szCs w:val="24"/>
                <w:lang w:val="es-ES"/>
              </w:rPr>
              <w:t>Área / Departamento / Laboratori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6"/>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arg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7"/>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orreo electrónic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8"/>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Teléfon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9"/>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Fax</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30"/>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bl>
    <w:p>
      <w:pPr>
        <w:sectPr>
          <w:headerReference w:type="default" r:id="rId4"/>
          <w:footerReference w:type="default" r:id="rId5"/>
          <w:type w:val="nextPage"/>
          <w:pgSz w:w="11906" w:h="16838"/>
          <w:pgMar w:left="851" w:right="851" w:gutter="0" w:header="709" w:top="1701" w:footer="709" w:bottom="1701"/>
          <w:pgNumType w:fmt="decimal"/>
          <w:formProt w:val="true"/>
          <w:textDirection w:val="lrTb"/>
          <w:docGrid w:type="default" w:linePitch="360" w:charSpace="0"/>
        </w:sectPr>
      </w:pPr>
    </w:p>
    <w:p>
      <w:pPr>
        <w:pStyle w:val="Normal"/>
        <w:spacing w:lineRule="auto" w:line="240" w:before="240" w:after="0"/>
        <w:jc w:val="both"/>
        <w:rPr>
          <w:rFonts w:ascii="Arial Narrow" w:hAnsi="Arial Narrow" w:eastAsia="Times New Roman" w:cs="Arial Narrow"/>
          <w:b/>
          <w:b/>
          <w:color w:val="000000"/>
          <w:sz w:val="20"/>
          <w:szCs w:val="20"/>
          <w:lang w:val="es-ES" w:eastAsia="es-ES"/>
        </w:rPr>
      </w:pPr>
      <w:r>
        <w:rPr>
          <w:rFonts w:eastAsia="Times New Roman" w:cs="Arial" w:ascii="Arial Narrow" w:hAnsi="Arial Narrow"/>
          <w:b/>
          <w:color w:val="000000"/>
          <w:lang w:val="es-ES" w:eastAsia="es-ES"/>
        </w:rPr>
        <w:t>Indique con una "X" en el casillero correspondiente si durante el año 2017 ha o no desarrollado alguna actividad (investigación, diagnóstico) relacionada con los ítems que se detallan a continuación:</w:t>
      </w:r>
    </w:p>
    <w:p>
      <w:pPr>
        <w:pStyle w:val="Normal"/>
        <w:rPr>
          <w:rFonts w:ascii="Arial Narrow" w:hAnsi="Arial Narrow" w:eastAsia="Times New Roman" w:cs="Arial Narrow"/>
          <w:b/>
          <w:b/>
          <w:color w:val="000000"/>
          <w:sz w:val="20"/>
          <w:szCs w:val="20"/>
          <w:lang w:val="es-ES" w:eastAsia="es-ES"/>
        </w:rPr>
      </w:pPr>
      <w:r>
        <w:rPr>
          <w:rFonts w:eastAsia="Times New Roman" w:cs="Arial Narrow" w:ascii="Arial Narrow" w:hAnsi="Arial Narrow"/>
          <w:b/>
          <w:color w:val="000000"/>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40" w:after="0"/>
              <w:ind w:left="284" w:hanging="284"/>
              <w:contextualSpacing/>
              <w:rPr>
                <w:rFonts w:ascii="Arial Narrow" w:hAnsi="Arial Narrow" w:cs="Arial Narrow"/>
                <w:b/>
                <w:b/>
                <w:i/>
                <w:i/>
                <w:lang w:val="es-ES"/>
              </w:rPr>
            </w:pPr>
            <w:r>
              <w:rPr>
                <w:rFonts w:cs="Arial Narrow" w:ascii="Arial Narrow" w:hAnsi="Arial Narrow"/>
                <w:b/>
                <w:i/>
                <w:lang w:val="es-ES"/>
              </w:rPr>
              <w:t>PATÓGENOS HUMANOS Y ZOONÓTICOS</w:t>
            </w:r>
          </w:p>
        </w:tc>
      </w:tr>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VIRU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es-ES"/>
              </w:rPr>
            </w:pPr>
            <w:r>
              <w:rPr>
                <w:rFonts w:cs="Arial Narrow" w:ascii="Arial Narrow" w:hAnsi="Arial Narrow"/>
                <w:color w:val="000000"/>
                <w:sz w:val="21"/>
                <w:szCs w:val="21"/>
                <w:lang w:val="es-ES"/>
              </w:rPr>
              <w:t>Virus de los Ande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 w:name="Casilla1"/>
            <w:bookmarkStart w:id="6" w:name="__Fieldmark__19_3922135139"/>
            <w:bookmarkStart w:id="7" w:name="__Fieldmark__19_3922135139"/>
            <w:bookmarkEnd w:id="7"/>
            <w:r/>
            <w:r>
              <w:rPr>
                <w:rFonts w:cs="Arial Narrow" w:ascii="Arial Narrow" w:hAnsi="Arial Narrow"/>
                <w:lang w:val="es-ES"/>
              </w:rPr>
              <w:fldChar w:fldCharType="end"/>
            </w:r>
            <w:r>
              <w:rPr>
                <w:rFonts w:cs="Arial Narrow" w:ascii="Arial Narrow" w:hAnsi="Arial Narrow"/>
                <w:lang w:val="es-ES"/>
              </w:rPr>
            </w:r>
            <w:bookmarkEnd w:id="5"/>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 w:name="__Fieldmark__20_3922135139"/>
            <w:bookmarkStart w:id="9" w:name="__Fieldmark__20_3922135139"/>
            <w:bookmarkEnd w:id="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 w:name="__Fieldmark__21_3922135139"/>
            <w:bookmarkStart w:id="11" w:name="__Fieldmark__21_3922135139"/>
            <w:bookmarkEnd w:id="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 w:name="__Fieldmark__22_3922135139"/>
            <w:bookmarkStart w:id="13" w:name="__Fieldmark__22_3922135139"/>
            <w:bookmarkEnd w:id="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Chapar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 w:name="__Fieldmark__24_3922135139"/>
            <w:bookmarkStart w:id="15" w:name="__Fieldmark__24_3922135139"/>
            <w:bookmarkEnd w:id="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 w:name="__Fieldmark__25_3922135139"/>
            <w:bookmarkStart w:id="17" w:name="__Fieldmark__25_3922135139"/>
            <w:bookmarkEnd w:id="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 w:name="__Fieldmark__26_3922135139"/>
            <w:bookmarkStart w:id="19" w:name="__Fieldmark__26_3922135139"/>
            <w:bookmarkEnd w:id="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 w:name="__Fieldmark__27_3922135139"/>
            <w:bookmarkStart w:id="21" w:name="__Fieldmark__27_3922135139"/>
            <w:bookmarkEnd w:id="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Chikunguny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 w:name="__Fieldmark__29_3922135139"/>
            <w:bookmarkStart w:id="23" w:name="__Fieldmark__29_3922135139"/>
            <w:bookmarkEnd w:id="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 w:name="__Fieldmark__30_3922135139"/>
            <w:bookmarkStart w:id="25" w:name="__Fieldmark__30_3922135139"/>
            <w:bookmarkEnd w:id="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 w:name="__Fieldmark__31_3922135139"/>
            <w:bookmarkStart w:id="27" w:name="__Fieldmark__31_3922135139"/>
            <w:bookmarkEnd w:id="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 w:name="__Fieldmark__32_3922135139"/>
            <w:bookmarkStart w:id="29" w:name="__Fieldmark__32_3922135139"/>
            <w:bookmarkEnd w:id="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Chocl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 w:name="__Fieldmark__34_3922135139"/>
            <w:bookmarkStart w:id="31" w:name="__Fieldmark__34_3922135139"/>
            <w:bookmarkEnd w:id="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 w:name="__Fieldmark__35_3922135139"/>
            <w:bookmarkStart w:id="33" w:name="__Fieldmark__35_3922135139"/>
            <w:bookmarkEnd w:id="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 w:name="__Fieldmark__36_3922135139"/>
            <w:bookmarkStart w:id="35" w:name="__Fieldmark__36_3922135139"/>
            <w:bookmarkEnd w:id="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 w:name="__Fieldmark__37_3922135139"/>
            <w:bookmarkStart w:id="37" w:name="__Fieldmark__37_3922135139"/>
            <w:bookmarkEnd w:id="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hemorrágica de Crimea-Cong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 w:name="__Fieldmark__39_3922135139"/>
            <w:bookmarkStart w:id="39" w:name="__Fieldmark__39_3922135139"/>
            <w:bookmarkEnd w:id="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 w:name="__Fieldmark__40_3922135139"/>
            <w:bookmarkStart w:id="41" w:name="__Fieldmark__40_3922135139"/>
            <w:bookmarkEnd w:id="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 w:name="__Fieldmark__41_3922135139"/>
            <w:bookmarkStart w:id="43" w:name="__Fieldmark__41_3922135139"/>
            <w:bookmarkEnd w:id="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 w:name="__Fieldmark__42_3922135139"/>
            <w:bookmarkStart w:id="45" w:name="__Fieldmark__42_3922135139"/>
            <w:bookmarkEnd w:id="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l dengu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 w:name="__Fieldmark__44_3922135139"/>
            <w:bookmarkStart w:id="47" w:name="__Fieldmark__44_3922135139"/>
            <w:bookmarkEnd w:id="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 w:name="__Fieldmark__45_3922135139"/>
            <w:bookmarkStart w:id="49" w:name="__Fieldmark__45_3922135139"/>
            <w:bookmarkEnd w:id="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 w:name="__Fieldmark__46_3922135139"/>
            <w:bookmarkStart w:id="51" w:name="__Fieldmark__46_3922135139"/>
            <w:bookmarkEnd w:id="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 w:name="__Fieldmark__47_3922135139"/>
            <w:bookmarkStart w:id="53" w:name="__Fieldmark__47_3922135139"/>
            <w:bookmarkEnd w:id="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obrava-Belgrad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 w:name="__Fieldmark__49_3922135139"/>
            <w:bookmarkStart w:id="55" w:name="__Fieldmark__49_3922135139"/>
            <w:bookmarkEnd w:id="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 w:name="__Fieldmark__50_3922135139"/>
            <w:bookmarkStart w:id="57" w:name="__Fieldmark__50_3922135139"/>
            <w:bookmarkEnd w:id="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 w:name="__Fieldmark__51_3922135139"/>
            <w:bookmarkStart w:id="59" w:name="__Fieldmark__51_3922135139"/>
            <w:bookmarkEnd w:id="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 w:name="__Fieldmark__52_3922135139"/>
            <w:bookmarkStart w:id="61" w:name="__Fieldmark__52_3922135139"/>
            <w:bookmarkEnd w:id="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equina del Est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 w:name="__Fieldmark__54_3922135139"/>
            <w:bookmarkStart w:id="63" w:name="__Fieldmark__54_3922135139"/>
            <w:bookmarkEnd w:id="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 w:name="__Fieldmark__55_3922135139"/>
            <w:bookmarkStart w:id="65" w:name="__Fieldmark__55_3922135139"/>
            <w:bookmarkEnd w:id="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 w:name="__Fieldmark__56_3922135139"/>
            <w:bookmarkStart w:id="67" w:name="__Fieldmark__56_3922135139"/>
            <w:bookmarkEnd w:id="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 w:name="__Fieldmark__57_3922135139"/>
            <w:bookmarkStart w:id="69" w:name="__Fieldmark__57_3922135139"/>
            <w:bookmarkEnd w:id="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del Ébol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 w:name="__Fieldmark__59_3922135139"/>
            <w:bookmarkStart w:id="71" w:name="__Fieldmark__59_3922135139"/>
            <w:bookmarkEnd w:id="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 w:name="__Fieldmark__60_3922135139"/>
            <w:bookmarkStart w:id="73" w:name="__Fieldmark__60_3922135139"/>
            <w:bookmarkEnd w:id="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 w:name="__Fieldmark__61_3922135139"/>
            <w:bookmarkStart w:id="75" w:name="__Fieldmark__61_3922135139"/>
            <w:bookmarkEnd w:id="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 w:name="__Fieldmark__62_3922135139"/>
            <w:bookmarkStart w:id="77" w:name="__Fieldmark__62_3922135139"/>
            <w:bookmarkEnd w:id="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Guanarit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 w:name="__Fieldmark__64_3922135139"/>
            <w:bookmarkStart w:id="79" w:name="__Fieldmark__64_3922135139"/>
            <w:bookmarkEnd w:id="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 w:name="__Fieldmark__65_3922135139"/>
            <w:bookmarkStart w:id="81" w:name="__Fieldmark__65_3922135139"/>
            <w:bookmarkEnd w:id="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 w:name="__Fieldmark__66_3922135139"/>
            <w:bookmarkStart w:id="83" w:name="__Fieldmark__66_3922135139"/>
            <w:bookmarkEnd w:id="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 w:name="__Fieldmark__67_3922135139"/>
            <w:bookmarkStart w:id="85" w:name="__Fieldmark__67_3922135139"/>
            <w:bookmarkEnd w:id="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Hantaa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 w:name="__Fieldmark__69_3922135139"/>
            <w:bookmarkStart w:id="87" w:name="__Fieldmark__69_3922135139"/>
            <w:bookmarkEnd w:id="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 w:name="__Fieldmark__70_3922135139"/>
            <w:bookmarkStart w:id="89" w:name="__Fieldmark__70_3922135139"/>
            <w:bookmarkEnd w:id="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 w:name="__Fieldmark__71_3922135139"/>
            <w:bookmarkStart w:id="91" w:name="__Fieldmark__71_3922135139"/>
            <w:bookmarkEnd w:id="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 w:name="__Fieldmark__72_3922135139"/>
            <w:bookmarkStart w:id="93" w:name="__Fieldmark__72_3922135139"/>
            <w:bookmarkEnd w:id="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Hendra (Morbillivirus equin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 w:name="__Fieldmark__74_3922135139"/>
            <w:bookmarkStart w:id="95" w:name="__Fieldmark__74_3922135139"/>
            <w:bookmarkEnd w:id="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 w:name="__Fieldmark__75_3922135139"/>
            <w:bookmarkStart w:id="97" w:name="__Fieldmark__75_3922135139"/>
            <w:bookmarkEnd w:id="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 w:name="__Fieldmark__76_3922135139"/>
            <w:bookmarkStart w:id="99" w:name="__Fieldmark__76_3922135139"/>
            <w:bookmarkEnd w:id="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 w:name="__Fieldmark__77_3922135139"/>
            <w:bookmarkStart w:id="101" w:name="__Fieldmark__77_3922135139"/>
            <w:bookmarkEnd w:id="1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japone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 w:name="__Fieldmark__79_3922135139"/>
            <w:bookmarkStart w:id="103" w:name="__Fieldmark__79_3922135139"/>
            <w:bookmarkEnd w:id="1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 w:name="__Fieldmark__80_3922135139"/>
            <w:bookmarkStart w:id="105" w:name="__Fieldmark__80_3922135139"/>
            <w:bookmarkEnd w:id="1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6" w:name="__Fieldmark__81_3922135139"/>
            <w:bookmarkStart w:id="107" w:name="__Fieldmark__81_3922135139"/>
            <w:bookmarkEnd w:id="1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8" w:name="__Fieldmark__82_3922135139"/>
            <w:bookmarkStart w:id="109" w:name="__Fieldmark__82_3922135139"/>
            <w:bookmarkEnd w:id="1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Juní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0" w:name="__Fieldmark__84_3922135139"/>
            <w:bookmarkStart w:id="111" w:name="__Fieldmark__84_3922135139"/>
            <w:bookmarkEnd w:id="1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2" w:name="__Fieldmark__85_3922135139"/>
            <w:bookmarkStart w:id="113" w:name="__Fieldmark__85_3922135139"/>
            <w:bookmarkEnd w:id="1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4" w:name="__Fieldmark__86_3922135139"/>
            <w:bookmarkStart w:id="115" w:name="__Fieldmark__86_3922135139"/>
            <w:bookmarkEnd w:id="1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6" w:name="__Fieldmark__87_3922135139"/>
            <w:bookmarkStart w:id="117" w:name="__Fieldmark__87_3922135139"/>
            <w:bookmarkEnd w:id="1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l bosque de Kyasanu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8" w:name="__Fieldmark__89_3922135139"/>
            <w:bookmarkStart w:id="119" w:name="__Fieldmark__89_3922135139"/>
            <w:bookmarkEnd w:id="1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0" w:name="__Fieldmark__90_3922135139"/>
            <w:bookmarkStart w:id="121" w:name="__Fieldmark__90_3922135139"/>
            <w:bookmarkEnd w:id="1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2" w:name="__Fieldmark__91_3922135139"/>
            <w:bookmarkStart w:id="123" w:name="__Fieldmark__91_3922135139"/>
            <w:bookmarkEnd w:id="1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4" w:name="__Fieldmark__92_3922135139"/>
            <w:bookmarkStart w:id="125" w:name="__Fieldmark__92_3922135139"/>
            <w:bookmarkEnd w:id="1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Laguna Negr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6" w:name="__Fieldmark__94_3922135139"/>
            <w:bookmarkStart w:id="127" w:name="__Fieldmark__94_3922135139"/>
            <w:bookmarkEnd w:id="1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8" w:name="__Fieldmark__95_3922135139"/>
            <w:bookmarkStart w:id="129" w:name="__Fieldmark__95_3922135139"/>
            <w:bookmarkEnd w:id="1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0" w:name="__Fieldmark__96_3922135139"/>
            <w:bookmarkStart w:id="131" w:name="__Fieldmark__96_3922135139"/>
            <w:bookmarkEnd w:id="1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2" w:name="__Fieldmark__97_3922135139"/>
            <w:bookmarkStart w:id="133" w:name="__Fieldmark__97_3922135139"/>
            <w:bookmarkEnd w:id="1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Las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4" w:name="__Fieldmark__99_3922135139"/>
            <w:bookmarkStart w:id="135" w:name="__Fieldmark__99_3922135139"/>
            <w:bookmarkEnd w:id="1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6" w:name="__Fieldmark__100_3922135139"/>
            <w:bookmarkStart w:id="137" w:name="__Fieldmark__100_3922135139"/>
            <w:bookmarkEnd w:id="1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8" w:name="__Fieldmark__101_3922135139"/>
            <w:bookmarkStart w:id="139" w:name="__Fieldmark__101_3922135139"/>
            <w:bookmarkEnd w:id="1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0" w:name="__Fieldmark__102_3922135139"/>
            <w:bookmarkStart w:id="141" w:name="__Fieldmark__102_3922135139"/>
            <w:bookmarkEnd w:id="1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Louping il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2" w:name="__Fieldmark__104_3922135139"/>
            <w:bookmarkStart w:id="143" w:name="__Fieldmark__104_3922135139"/>
            <w:bookmarkEnd w:id="1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4" w:name="__Fieldmark__105_3922135139"/>
            <w:bookmarkStart w:id="145" w:name="__Fieldmark__105_3922135139"/>
            <w:bookmarkEnd w:id="1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6" w:name="__Fieldmark__106_3922135139"/>
            <w:bookmarkStart w:id="147" w:name="__Fieldmark__106_3922135139"/>
            <w:bookmarkEnd w:id="1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8" w:name="__Fieldmark__107_3922135139"/>
            <w:bookmarkStart w:id="149" w:name="__Fieldmark__107_3922135139"/>
            <w:bookmarkEnd w:id="1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Luj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0" w:name="__Fieldmark__109_3922135139"/>
            <w:bookmarkStart w:id="151" w:name="__Fieldmark__109_3922135139"/>
            <w:bookmarkEnd w:id="1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2" w:name="__Fieldmark__110_3922135139"/>
            <w:bookmarkStart w:id="153" w:name="__Fieldmark__110_3922135139"/>
            <w:bookmarkEnd w:id="1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4" w:name="__Fieldmark__111_3922135139"/>
            <w:bookmarkStart w:id="155" w:name="__Fieldmark__111_3922135139"/>
            <w:bookmarkEnd w:id="1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6" w:name="__Fieldmark__112_3922135139"/>
            <w:bookmarkStart w:id="157" w:name="__Fieldmark__112_3922135139"/>
            <w:bookmarkEnd w:id="1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coriomeningitis linfocít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8" w:name="__Fieldmark__114_3922135139"/>
            <w:bookmarkStart w:id="159" w:name="__Fieldmark__114_3922135139"/>
            <w:bookmarkEnd w:id="1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0" w:name="__Fieldmark__115_3922135139"/>
            <w:bookmarkStart w:id="161" w:name="__Fieldmark__115_3922135139"/>
            <w:bookmarkEnd w:id="1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2" w:name="__Fieldmark__116_3922135139"/>
            <w:bookmarkStart w:id="163" w:name="__Fieldmark__116_3922135139"/>
            <w:bookmarkEnd w:id="1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4" w:name="__Fieldmark__117_3922135139"/>
            <w:bookmarkStart w:id="165" w:name="__Fieldmark__117_3922135139"/>
            <w:bookmarkEnd w:id="1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Machup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6" w:name="__Fieldmark__119_3922135139"/>
            <w:bookmarkStart w:id="167" w:name="__Fieldmark__119_3922135139"/>
            <w:bookmarkEnd w:id="1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8" w:name="__Fieldmark__120_3922135139"/>
            <w:bookmarkStart w:id="169" w:name="__Fieldmark__120_3922135139"/>
            <w:bookmarkEnd w:id="1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0" w:name="__Fieldmark__121_3922135139"/>
            <w:bookmarkStart w:id="171" w:name="__Fieldmark__121_3922135139"/>
            <w:bookmarkEnd w:id="1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2" w:name="__Fieldmark__122_3922135139"/>
            <w:bookmarkStart w:id="173" w:name="__Fieldmark__122_3922135139"/>
            <w:bookmarkEnd w:id="1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Marburg</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4" w:name="__Fieldmark__124_3922135139"/>
            <w:bookmarkStart w:id="175" w:name="__Fieldmark__124_3922135139"/>
            <w:bookmarkEnd w:id="1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6" w:name="__Fieldmark__125_3922135139"/>
            <w:bookmarkStart w:id="177" w:name="__Fieldmark__125_3922135139"/>
            <w:bookmarkEnd w:id="1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8" w:name="__Fieldmark__126_3922135139"/>
            <w:bookmarkStart w:id="179" w:name="__Fieldmark__126_3922135139"/>
            <w:bookmarkEnd w:id="1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0" w:name="__Fieldmark__127_3922135139"/>
            <w:bookmarkStart w:id="181" w:name="__Fieldmark__127_3922135139"/>
            <w:bookmarkEnd w:id="1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 del mon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2" w:name="__Fieldmark__129_3922135139"/>
            <w:bookmarkStart w:id="183" w:name="__Fieldmark__129_3922135139"/>
            <w:bookmarkEnd w:id="1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4" w:name="__Fieldmark__130_3922135139"/>
            <w:bookmarkStart w:id="185" w:name="__Fieldmark__130_3922135139"/>
            <w:bookmarkEnd w:id="1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6" w:name="__Fieldmark__131_3922135139"/>
            <w:bookmarkStart w:id="187" w:name="__Fieldmark__131_3922135139"/>
            <w:bookmarkEnd w:id="1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8" w:name="__Fieldmark__132_3922135139"/>
            <w:bookmarkStart w:id="189" w:name="__Fieldmark__132_3922135139"/>
            <w:bookmarkEnd w:id="1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de la encefalitis del Valle de Murray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0" w:name="__Fieldmark__134_3922135139"/>
            <w:bookmarkStart w:id="191" w:name="__Fieldmark__134_3922135139"/>
            <w:bookmarkEnd w:id="1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2" w:name="__Fieldmark__135_3922135139"/>
            <w:bookmarkStart w:id="193" w:name="__Fieldmark__135_3922135139"/>
            <w:bookmarkEnd w:id="1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4" w:name="__Fieldmark__136_3922135139"/>
            <w:bookmarkStart w:id="195" w:name="__Fieldmark__136_3922135139"/>
            <w:bookmarkEnd w:id="1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6" w:name="__Fieldmark__137_3922135139"/>
            <w:bookmarkStart w:id="197" w:name="__Fieldmark__137_3922135139"/>
            <w:bookmarkEnd w:id="1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Nipah</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8" w:name="__Fieldmark__139_3922135139"/>
            <w:bookmarkStart w:id="199" w:name="__Fieldmark__139_3922135139"/>
            <w:bookmarkEnd w:id="1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0" w:name="__Fieldmark__140_3922135139"/>
            <w:bookmarkStart w:id="201" w:name="__Fieldmark__140_3922135139"/>
            <w:bookmarkEnd w:id="2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2" w:name="__Fieldmark__141_3922135139"/>
            <w:bookmarkStart w:id="203" w:name="__Fieldmark__141_3922135139"/>
            <w:bookmarkEnd w:id="2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4" w:name="__Fieldmark__142_3922135139"/>
            <w:bookmarkStart w:id="205" w:name="__Fieldmark__142_3922135139"/>
            <w:bookmarkEnd w:id="2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hemorrágica de Omsk</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6" w:name="__Fieldmark__144_3922135139"/>
            <w:bookmarkStart w:id="207" w:name="__Fieldmark__144_3922135139"/>
            <w:bookmarkEnd w:id="2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8" w:name="__Fieldmark__145_3922135139"/>
            <w:bookmarkStart w:id="209" w:name="__Fieldmark__145_3922135139"/>
            <w:bookmarkEnd w:id="2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0" w:name="__Fieldmark__146_3922135139"/>
            <w:bookmarkStart w:id="211" w:name="__Fieldmark__146_3922135139"/>
            <w:bookmarkEnd w:id="2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2" w:name="__Fieldmark__147_3922135139"/>
            <w:bookmarkStart w:id="213" w:name="__Fieldmark__147_3922135139"/>
            <w:bookmarkEnd w:id="2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Oropouch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4" w:name="__Fieldmark__149_3922135139"/>
            <w:bookmarkStart w:id="215" w:name="__Fieldmark__149_3922135139"/>
            <w:bookmarkEnd w:id="2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6" w:name="__Fieldmark__150_3922135139"/>
            <w:bookmarkStart w:id="217" w:name="__Fieldmark__150_3922135139"/>
            <w:bookmarkEnd w:id="2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8" w:name="__Fieldmark__151_3922135139"/>
            <w:bookmarkStart w:id="219" w:name="__Fieldmark__151_3922135139"/>
            <w:bookmarkEnd w:id="2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0" w:name="__Fieldmark__152_3922135139"/>
            <w:bookmarkStart w:id="221" w:name="__Fieldmark__152_3922135139"/>
            <w:bookmarkEnd w:id="2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Powassa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2" w:name="__Fieldmark__154_3922135139"/>
            <w:bookmarkStart w:id="223" w:name="__Fieldmark__154_3922135139"/>
            <w:bookmarkEnd w:id="2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4" w:name="__Fieldmark__155_3922135139"/>
            <w:bookmarkStart w:id="225" w:name="__Fieldmark__155_3922135139"/>
            <w:bookmarkEnd w:id="2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6" w:name="__Fieldmark__156_3922135139"/>
            <w:bookmarkStart w:id="227" w:name="__Fieldmark__156_3922135139"/>
            <w:bookmarkEnd w:id="2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8" w:name="__Fieldmark__157_3922135139"/>
            <w:bookmarkStart w:id="229" w:name="__Fieldmark__157_3922135139"/>
            <w:bookmarkEnd w:id="2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del Valle del Rif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0" w:name="__Fieldmark__159_3922135139"/>
            <w:bookmarkStart w:id="231" w:name="__Fieldmark__159_3922135139"/>
            <w:bookmarkEnd w:id="2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2" w:name="__Fieldmark__160_3922135139"/>
            <w:bookmarkStart w:id="233" w:name="__Fieldmark__160_3922135139"/>
            <w:bookmarkEnd w:id="2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4" w:name="__Fieldmark__161_3922135139"/>
            <w:bookmarkStart w:id="235" w:name="__Fieldmark__161_3922135139"/>
            <w:bookmarkEnd w:id="2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6" w:name="__Fieldmark__162_3922135139"/>
            <w:bookmarkStart w:id="237" w:name="__Fieldmark__162_3922135139"/>
            <w:bookmarkEnd w:id="2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Rocí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8" w:name="__Fieldmark__164_3922135139"/>
            <w:bookmarkStart w:id="239" w:name="__Fieldmark__164_3922135139"/>
            <w:bookmarkEnd w:id="2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0" w:name="__Fieldmark__165_3922135139"/>
            <w:bookmarkStart w:id="241" w:name="__Fieldmark__165_3922135139"/>
            <w:bookmarkEnd w:id="2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2" w:name="__Fieldmark__166_3922135139"/>
            <w:bookmarkStart w:id="243" w:name="__Fieldmark__166_3922135139"/>
            <w:bookmarkEnd w:id="2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4" w:name="__Fieldmark__167_3922135139"/>
            <w:bookmarkStart w:id="245" w:name="__Fieldmark__167_3922135139"/>
            <w:bookmarkEnd w:id="2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Sabi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6" w:name="__Fieldmark__169_3922135139"/>
            <w:bookmarkStart w:id="247" w:name="__Fieldmark__169_3922135139"/>
            <w:bookmarkEnd w:id="2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8" w:name="__Fieldmark__170_3922135139"/>
            <w:bookmarkStart w:id="249" w:name="__Fieldmark__170_3922135139"/>
            <w:bookmarkEnd w:id="2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0" w:name="__Fieldmark__171_3922135139"/>
            <w:bookmarkStart w:id="251" w:name="__Fieldmark__171_3922135139"/>
            <w:bookmarkEnd w:id="2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2" w:name="__Fieldmark__172_3922135139"/>
            <w:bookmarkStart w:id="253" w:name="__Fieldmark__172_3922135139"/>
            <w:bookmarkEnd w:id="2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Seú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4" w:name="__Fieldmark__174_3922135139"/>
            <w:bookmarkStart w:id="255" w:name="__Fieldmark__174_3922135139"/>
            <w:bookmarkEnd w:id="2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6" w:name="__Fieldmark__175_3922135139"/>
            <w:bookmarkStart w:id="257" w:name="__Fieldmark__175_3922135139"/>
            <w:bookmarkEnd w:id="2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8" w:name="__Fieldmark__176_3922135139"/>
            <w:bookmarkStart w:id="259" w:name="__Fieldmark__176_3922135139"/>
            <w:bookmarkEnd w:id="2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0" w:name="__Fieldmark__177_3922135139"/>
            <w:bookmarkStart w:id="261" w:name="__Fieldmark__177_3922135139"/>
            <w:bookmarkEnd w:id="2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Sin Nombr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2" w:name="__Fieldmark__179_3922135139"/>
            <w:bookmarkStart w:id="263" w:name="__Fieldmark__179_3922135139"/>
            <w:bookmarkEnd w:id="2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4" w:name="__Fieldmark__180_3922135139"/>
            <w:bookmarkStart w:id="265" w:name="__Fieldmark__180_3922135139"/>
            <w:bookmarkEnd w:id="2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6" w:name="__Fieldmark__181_3922135139"/>
            <w:bookmarkStart w:id="267" w:name="__Fieldmark__181_3922135139"/>
            <w:bookmarkEnd w:id="2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8" w:name="__Fieldmark__182_3922135139"/>
            <w:bookmarkStart w:id="269" w:name="__Fieldmark__182_3922135139"/>
            <w:bookmarkEnd w:id="2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de San Lu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0" w:name="__Fieldmark__184_3922135139"/>
            <w:bookmarkStart w:id="271" w:name="__Fieldmark__184_3922135139"/>
            <w:bookmarkEnd w:id="2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2" w:name="__Fieldmark__185_3922135139"/>
            <w:bookmarkStart w:id="273" w:name="__Fieldmark__185_3922135139"/>
            <w:bookmarkEnd w:id="2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4" w:name="__Fieldmark__186_3922135139"/>
            <w:bookmarkStart w:id="275" w:name="__Fieldmark__186_3922135139"/>
            <w:bookmarkEnd w:id="2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6" w:name="__Fieldmark__187_3922135139"/>
            <w:bookmarkStart w:id="277" w:name="__Fieldmark__187_3922135139"/>
            <w:bookmarkEnd w:id="2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de encefalitis por garrapat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8" w:name="__Fieldmark__189_3922135139"/>
            <w:bookmarkStart w:id="279" w:name="__Fieldmark__189_3922135139"/>
            <w:bookmarkEnd w:id="2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0" w:name="__Fieldmark__190_3922135139"/>
            <w:bookmarkStart w:id="281" w:name="__Fieldmark__190_3922135139"/>
            <w:bookmarkEnd w:id="2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2" w:name="__Fieldmark__191_3922135139"/>
            <w:bookmarkStart w:id="283" w:name="__Fieldmark__191_3922135139"/>
            <w:bookmarkEnd w:id="2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4" w:name="__Fieldmark__192_3922135139"/>
            <w:bookmarkStart w:id="285" w:name="__Fieldmark__192_3922135139"/>
            <w:bookmarkEnd w:id="2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6" w:name="__Fieldmark__194_3922135139"/>
            <w:bookmarkStart w:id="287" w:name="__Fieldmark__194_3922135139"/>
            <w:bookmarkEnd w:id="2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8" w:name="__Fieldmark__195_3922135139"/>
            <w:bookmarkStart w:id="289" w:name="__Fieldmark__195_3922135139"/>
            <w:bookmarkEnd w:id="2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0" w:name="__Fieldmark__196_3922135139"/>
            <w:bookmarkStart w:id="291" w:name="__Fieldmark__196_3922135139"/>
            <w:bookmarkEnd w:id="2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2" w:name="__Fieldmark__197_3922135139"/>
            <w:bookmarkStart w:id="293" w:name="__Fieldmark__197_3922135139"/>
            <w:bookmarkEnd w:id="2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equina venezola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4" w:name="__Fieldmark__199_3922135139"/>
            <w:bookmarkStart w:id="295" w:name="__Fieldmark__199_3922135139"/>
            <w:bookmarkEnd w:id="2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6" w:name="__Fieldmark__200_3922135139"/>
            <w:bookmarkStart w:id="297" w:name="__Fieldmark__200_3922135139"/>
            <w:bookmarkEnd w:id="2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8" w:name="__Fieldmark__201_3922135139"/>
            <w:bookmarkStart w:id="299" w:name="__Fieldmark__201_3922135139"/>
            <w:bookmarkEnd w:id="2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0" w:name="__Fieldmark__202_3922135139"/>
            <w:bookmarkStart w:id="301" w:name="__Fieldmark__202_3922135139"/>
            <w:bookmarkEnd w:id="3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sectPr>
          <w:headerReference w:type="default" r:id="rId6"/>
          <w:footerReference w:type="default" r:id="rId7"/>
          <w:type w:val="nextPage"/>
          <w:pgSz w:w="11906" w:h="16838"/>
          <w:pgMar w:left="851" w:right="851" w:gutter="0" w:header="0" w:top="567" w:footer="709" w:bottom="1701"/>
          <w:pgNumType w:fmt="decimal"/>
          <w:formProt w:val="true"/>
          <w:textDirection w:val="lrTb"/>
          <w:docGrid w:type="default" w:linePitch="360" w:charSpace="0"/>
        </w:sectPr>
      </w:pPr>
    </w:p>
    <w:p>
      <w:pPr>
        <w:sectPr>
          <w:type w:val="continuous"/>
          <w:pgSz w:w="11906" w:h="16838"/>
          <w:pgMar w:left="851" w:right="851" w:gutter="0" w:header="0" w:top="567" w:footer="709" w:bottom="1701"/>
          <w:formProt w:val="tru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equina del Oest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2" w:name="__Fieldmark__204_3922135139"/>
            <w:bookmarkStart w:id="303" w:name="__Fieldmark__204_3922135139"/>
            <w:bookmarkEnd w:id="3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4" w:name="__Fieldmark__205_3922135139"/>
            <w:bookmarkStart w:id="305" w:name="__Fieldmark__205_3922135139"/>
            <w:bookmarkEnd w:id="3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6" w:name="__Fieldmark__206_3922135139"/>
            <w:bookmarkStart w:id="307" w:name="__Fieldmark__206_3922135139"/>
            <w:bookmarkEnd w:id="3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8" w:name="__Fieldmark__207_3922135139"/>
            <w:bookmarkStart w:id="309" w:name="__Fieldmark__207_3922135139"/>
            <w:bookmarkEnd w:id="3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amarill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0" w:name="__Fieldmark__209_3922135139"/>
            <w:bookmarkStart w:id="311" w:name="__Fieldmark__209_3922135139"/>
            <w:bookmarkEnd w:id="3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2" w:name="__Fieldmark__210_3922135139"/>
            <w:bookmarkStart w:id="313" w:name="__Fieldmark__210_3922135139"/>
            <w:bookmarkEnd w:id="3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4" w:name="__Fieldmark__211_3922135139"/>
            <w:bookmarkStart w:id="315" w:name="__Fieldmark__211_3922135139"/>
            <w:bookmarkEnd w:id="3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6" w:name="__Fieldmark__212_3922135139"/>
            <w:bookmarkStart w:id="317" w:name="__Fieldmark__212_3922135139"/>
            <w:bookmarkEnd w:id="3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i/>
                <w:i/>
                <w:lang w:val="es-ES"/>
              </w:rPr>
            </w:pPr>
            <w:r>
              <w:rPr>
                <w:rFonts w:cs="Arial Narrow" w:ascii="Arial Narrow" w:hAnsi="Arial Narrow"/>
                <w:b/>
                <w:i/>
                <w:lang w:val="es-ES"/>
              </w:rPr>
              <w:t>BACTERI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acillus anthrac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8" w:name="__Fieldmark__214_3922135139"/>
            <w:bookmarkStart w:id="319" w:name="__Fieldmark__214_3922135139"/>
            <w:bookmarkEnd w:id="3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0" w:name="__Fieldmark__215_3922135139"/>
            <w:bookmarkStart w:id="321" w:name="__Fieldmark__215_3922135139"/>
            <w:bookmarkEnd w:id="3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2" w:name="__Fieldmark__216_3922135139"/>
            <w:bookmarkStart w:id="323" w:name="__Fieldmark__216_3922135139"/>
            <w:bookmarkEnd w:id="3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4" w:name="__Fieldmark__217_3922135139"/>
            <w:bookmarkStart w:id="325" w:name="__Fieldmark__217_3922135139"/>
            <w:bookmarkEnd w:id="3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rucella abortu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6" w:name="__Fieldmark__219_3922135139"/>
            <w:bookmarkStart w:id="327" w:name="__Fieldmark__219_3922135139"/>
            <w:bookmarkEnd w:id="3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8" w:name="__Fieldmark__220_3922135139"/>
            <w:bookmarkStart w:id="329" w:name="__Fieldmark__220_3922135139"/>
            <w:bookmarkEnd w:id="3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0" w:name="__Fieldmark__221_3922135139"/>
            <w:bookmarkStart w:id="331" w:name="__Fieldmark__221_3922135139"/>
            <w:bookmarkEnd w:id="3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2" w:name="__Fieldmark__222_3922135139"/>
            <w:bookmarkStart w:id="333" w:name="__Fieldmark__222_3922135139"/>
            <w:bookmarkEnd w:id="3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rucella melitens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4" w:name="__Fieldmark__224_3922135139"/>
            <w:bookmarkStart w:id="335" w:name="__Fieldmark__224_3922135139"/>
            <w:bookmarkEnd w:id="3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6" w:name="__Fieldmark__225_3922135139"/>
            <w:bookmarkStart w:id="337" w:name="__Fieldmark__225_3922135139"/>
            <w:bookmarkEnd w:id="3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8" w:name="__Fieldmark__226_3922135139"/>
            <w:bookmarkStart w:id="339" w:name="__Fieldmark__226_3922135139"/>
            <w:bookmarkEnd w:id="3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0" w:name="__Fieldmark__227_3922135139"/>
            <w:bookmarkStart w:id="341" w:name="__Fieldmark__227_3922135139"/>
            <w:bookmarkEnd w:id="3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rucella su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2" w:name="__Fieldmark__229_3922135139"/>
            <w:bookmarkStart w:id="343" w:name="__Fieldmark__229_3922135139"/>
            <w:bookmarkEnd w:id="3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4" w:name="__Fieldmark__230_3922135139"/>
            <w:bookmarkStart w:id="345" w:name="__Fieldmark__230_3922135139"/>
            <w:bookmarkEnd w:id="3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6" w:name="__Fieldmark__231_3922135139"/>
            <w:bookmarkStart w:id="347" w:name="__Fieldmark__231_3922135139"/>
            <w:bookmarkEnd w:id="3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8" w:name="__Fieldmark__232_3922135139"/>
            <w:bookmarkStart w:id="349" w:name="__Fieldmark__232_3922135139"/>
            <w:bookmarkEnd w:id="3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hlamydophilia psittaci</w:t>
            </w:r>
            <w:r>
              <w:rPr>
                <w:rFonts w:cs="Arial Narrow" w:ascii="Arial Narrow" w:hAnsi="Arial Narrow"/>
                <w:color w:val="000000"/>
                <w:sz w:val="21"/>
                <w:szCs w:val="21"/>
                <w:lang w:val="es-E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0" w:name="__Fieldmark__234_3922135139"/>
            <w:bookmarkStart w:id="351" w:name="__Fieldmark__234_3922135139"/>
            <w:bookmarkEnd w:id="3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2" w:name="__Fieldmark__235_3922135139"/>
            <w:bookmarkStart w:id="353" w:name="__Fieldmark__235_3922135139"/>
            <w:bookmarkEnd w:id="3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4" w:name="__Fieldmark__236_3922135139"/>
            <w:bookmarkStart w:id="355" w:name="__Fieldmark__236_3922135139"/>
            <w:bookmarkEnd w:id="3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6" w:name="__Fieldmark__237_3922135139"/>
            <w:bookmarkStart w:id="357" w:name="__Fieldmark__237_3922135139"/>
            <w:bookmarkEnd w:id="3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Clostridium botulinum</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8" w:name="__Fieldmark__239_3922135139"/>
            <w:bookmarkStart w:id="359" w:name="__Fieldmark__239_3922135139"/>
            <w:bookmarkEnd w:id="3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0" w:name="__Fieldmark__240_3922135139"/>
            <w:bookmarkStart w:id="361" w:name="__Fieldmark__240_3922135139"/>
            <w:bookmarkEnd w:id="3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2" w:name="__Fieldmark__241_3922135139"/>
            <w:bookmarkStart w:id="363" w:name="__Fieldmark__241_3922135139"/>
            <w:bookmarkEnd w:id="3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4" w:name="__Fieldmark__242_3922135139"/>
            <w:bookmarkStart w:id="365" w:name="__Fieldmark__242_3922135139"/>
            <w:bookmarkEnd w:id="3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lostridium argentinense</w:t>
            </w:r>
            <w:r>
              <w:rPr>
                <w:rFonts w:cs="Arial Narrow" w:ascii="Arial Narrow" w:hAnsi="Arial Narrow"/>
                <w:color w:val="000000"/>
                <w:sz w:val="21"/>
                <w:szCs w:val="21"/>
                <w:lang w:val="es-ES"/>
              </w:rPr>
              <w:t xml:space="preserve"> (antes conocido como </w:t>
            </w:r>
            <w:r>
              <w:rPr>
                <w:rFonts w:cs="Arial Narrow" w:ascii="Arial Narrow" w:hAnsi="Arial Narrow"/>
                <w:i/>
                <w:color w:val="000000"/>
                <w:sz w:val="21"/>
                <w:szCs w:val="21"/>
                <w:lang w:val="es-ES"/>
              </w:rPr>
              <w:t>Clostridium botulinum</w:t>
            </w:r>
            <w:r>
              <w:rPr>
                <w:rFonts w:cs="Arial Narrow" w:ascii="Arial Narrow" w:hAnsi="Arial Narrow"/>
                <w:color w:val="000000"/>
                <w:sz w:val="21"/>
                <w:szCs w:val="21"/>
                <w:lang w:val="es-ES"/>
              </w:rPr>
              <w:t xml:space="preserve"> Type G)</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6" w:name="__Fieldmark__244_3922135139"/>
            <w:bookmarkStart w:id="367" w:name="__Fieldmark__244_3922135139"/>
            <w:bookmarkEnd w:id="3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8" w:name="__Fieldmark__245_3922135139"/>
            <w:bookmarkStart w:id="369" w:name="__Fieldmark__245_3922135139"/>
            <w:bookmarkEnd w:id="3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0" w:name="__Fieldmark__246_3922135139"/>
            <w:bookmarkStart w:id="371" w:name="__Fieldmark__246_3922135139"/>
            <w:bookmarkEnd w:id="3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2" w:name="__Fieldmark__247_3922135139"/>
            <w:bookmarkStart w:id="373" w:name="__Fieldmark__247_3922135139"/>
            <w:bookmarkEnd w:id="3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lostridium baratii</w:t>
            </w:r>
            <w:r>
              <w:rPr>
                <w:rFonts w:cs="Arial Narrow" w:ascii="Arial Narrow" w:hAnsi="Arial Narrow"/>
                <w:color w:val="000000"/>
                <w:sz w:val="21"/>
                <w:szCs w:val="21"/>
                <w:lang w:val="es-ES"/>
              </w:rPr>
              <w:t>, cepas productoras de neurotoxina botulín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4" w:name="__Fieldmark__249_3922135139"/>
            <w:bookmarkStart w:id="375" w:name="__Fieldmark__249_3922135139"/>
            <w:bookmarkEnd w:id="3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6" w:name="__Fieldmark__250_3922135139"/>
            <w:bookmarkStart w:id="377" w:name="__Fieldmark__250_3922135139"/>
            <w:bookmarkEnd w:id="3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8" w:name="__Fieldmark__251_3922135139"/>
            <w:bookmarkStart w:id="379" w:name="__Fieldmark__251_3922135139"/>
            <w:bookmarkEnd w:id="3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0" w:name="__Fieldmark__252_3922135139"/>
            <w:bookmarkStart w:id="381" w:name="__Fieldmark__252_3922135139"/>
            <w:bookmarkEnd w:id="3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lostridium butyricum</w:t>
            </w:r>
            <w:r>
              <w:rPr>
                <w:rFonts w:cs="Arial Narrow" w:ascii="Arial Narrow" w:hAnsi="Arial Narrow"/>
                <w:color w:val="000000"/>
                <w:sz w:val="21"/>
                <w:szCs w:val="21"/>
                <w:lang w:val="es-ES"/>
              </w:rPr>
              <w:t>, cepas productoras de neurotoxina botulín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2" w:name="__Fieldmark__254_3922135139"/>
            <w:bookmarkStart w:id="383" w:name="__Fieldmark__254_3922135139"/>
            <w:bookmarkEnd w:id="3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4" w:name="__Fieldmark__255_3922135139"/>
            <w:bookmarkStart w:id="385" w:name="__Fieldmark__255_3922135139"/>
            <w:bookmarkEnd w:id="3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6" w:name="__Fieldmark__256_3922135139"/>
            <w:bookmarkStart w:id="387" w:name="__Fieldmark__256_3922135139"/>
            <w:bookmarkEnd w:id="3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8" w:name="__Fieldmark__257_3922135139"/>
            <w:bookmarkStart w:id="389" w:name="__Fieldmark__257_3922135139"/>
            <w:bookmarkEnd w:id="3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Francisella tularens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0" w:name="__Fieldmark__259_3922135139"/>
            <w:bookmarkStart w:id="391" w:name="__Fieldmark__259_3922135139"/>
            <w:bookmarkEnd w:id="3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2" w:name="__Fieldmark__260_3922135139"/>
            <w:bookmarkStart w:id="393" w:name="__Fieldmark__260_3922135139"/>
            <w:bookmarkEnd w:id="3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4" w:name="__Fieldmark__261_3922135139"/>
            <w:bookmarkStart w:id="395" w:name="__Fieldmark__261_3922135139"/>
            <w:bookmarkEnd w:id="3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6" w:name="__Fieldmark__262_3922135139"/>
            <w:bookmarkStart w:id="397" w:name="__Fieldmark__262_3922135139"/>
            <w:bookmarkEnd w:id="3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lang w:val="fi-FI"/>
              </w:rPr>
              <w:t>Burkholderia mallei</w:t>
            </w:r>
            <w:r>
              <w:rPr>
                <w:rFonts w:cs="Arial Narrow" w:ascii="Arial Narrow" w:hAnsi="Arial Narrow"/>
                <w:color w:val="000000"/>
                <w:sz w:val="21"/>
                <w:szCs w:val="21"/>
                <w:lang w:val="fi-FI"/>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8" w:name="__Fieldmark__264_3922135139"/>
            <w:bookmarkStart w:id="399" w:name="__Fieldmark__264_3922135139"/>
            <w:bookmarkEnd w:id="3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0" w:name="__Fieldmark__265_3922135139"/>
            <w:bookmarkStart w:id="401" w:name="__Fieldmark__265_3922135139"/>
            <w:bookmarkEnd w:id="4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2" w:name="__Fieldmark__266_3922135139"/>
            <w:bookmarkStart w:id="403" w:name="__Fieldmark__266_3922135139"/>
            <w:bookmarkEnd w:id="4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4" w:name="__Fieldmark__267_3922135139"/>
            <w:bookmarkStart w:id="405" w:name="__Fieldmark__267_3922135139"/>
            <w:bookmarkEnd w:id="4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lang w:val="fi-FI"/>
              </w:rPr>
              <w:t>Burkholderia pseudomallei</w:t>
            </w:r>
            <w:r>
              <w:rPr>
                <w:rFonts w:cs="Arial Narrow" w:ascii="Arial Narrow" w:hAnsi="Arial Narrow"/>
                <w:color w:val="000000"/>
                <w:sz w:val="21"/>
                <w:szCs w:val="21"/>
                <w:lang w:val="fi-FI"/>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6" w:name="__Fieldmark__269_3922135139"/>
            <w:bookmarkStart w:id="407" w:name="__Fieldmark__269_3922135139"/>
            <w:bookmarkEnd w:id="4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8" w:name="__Fieldmark__270_3922135139"/>
            <w:bookmarkStart w:id="409" w:name="__Fieldmark__270_3922135139"/>
            <w:bookmarkEnd w:id="4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0" w:name="__Fieldmark__271_3922135139"/>
            <w:bookmarkStart w:id="411" w:name="__Fieldmark__271_3922135139"/>
            <w:bookmarkEnd w:id="4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2" w:name="__Fieldmark__272_3922135139"/>
            <w:bookmarkStart w:id="413" w:name="__Fieldmark__272_3922135139"/>
            <w:bookmarkEnd w:id="4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Salmonella typh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4" w:name="__Fieldmark__274_3922135139"/>
            <w:bookmarkStart w:id="415" w:name="__Fieldmark__274_3922135139"/>
            <w:bookmarkEnd w:id="4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6" w:name="__Fieldmark__275_3922135139"/>
            <w:bookmarkStart w:id="417" w:name="__Fieldmark__275_3922135139"/>
            <w:bookmarkEnd w:id="4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8" w:name="__Fieldmark__276_3922135139"/>
            <w:bookmarkStart w:id="419" w:name="__Fieldmark__276_3922135139"/>
            <w:bookmarkEnd w:id="4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0" w:name="__Fieldmark__277_3922135139"/>
            <w:bookmarkStart w:id="421" w:name="__Fieldmark__277_3922135139"/>
            <w:bookmarkEnd w:id="4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Shigella dysenteri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2" w:name="__Fieldmark__279_3922135139"/>
            <w:bookmarkStart w:id="423" w:name="__Fieldmark__279_3922135139"/>
            <w:bookmarkEnd w:id="4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4" w:name="__Fieldmark__280_3922135139"/>
            <w:bookmarkStart w:id="425" w:name="__Fieldmark__280_3922135139"/>
            <w:bookmarkEnd w:id="4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6" w:name="__Fieldmark__281_3922135139"/>
            <w:bookmarkStart w:id="427" w:name="__Fieldmark__281_3922135139"/>
            <w:bookmarkEnd w:id="4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8" w:name="__Fieldmark__282_3922135139"/>
            <w:bookmarkStart w:id="429" w:name="__Fieldmark__282_3922135139"/>
            <w:bookmarkEnd w:id="4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Vibrio choler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0" w:name="__Fieldmark__284_3922135139"/>
            <w:bookmarkStart w:id="431" w:name="__Fieldmark__284_3922135139"/>
            <w:bookmarkEnd w:id="4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2" w:name="__Fieldmark__285_3922135139"/>
            <w:bookmarkStart w:id="433" w:name="__Fieldmark__285_3922135139"/>
            <w:bookmarkEnd w:id="4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4" w:name="__Fieldmark__286_3922135139"/>
            <w:bookmarkStart w:id="435" w:name="__Fieldmark__286_3922135139"/>
            <w:bookmarkEnd w:id="4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6" w:name="__Fieldmark__287_3922135139"/>
            <w:bookmarkStart w:id="437" w:name="__Fieldmark__287_3922135139"/>
            <w:bookmarkEnd w:id="4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Yersinia pest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8" w:name="__Fieldmark__289_3922135139"/>
            <w:bookmarkStart w:id="439" w:name="__Fieldmark__289_3922135139"/>
            <w:bookmarkEnd w:id="4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0" w:name="__Fieldmark__290_3922135139"/>
            <w:bookmarkStart w:id="441" w:name="__Fieldmark__290_3922135139"/>
            <w:bookmarkEnd w:id="4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2" w:name="__Fieldmark__291_3922135139"/>
            <w:bookmarkStart w:id="443" w:name="__Fieldmark__291_3922135139"/>
            <w:bookmarkEnd w:id="4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4" w:name="__Fieldmark__292_3922135139"/>
            <w:bookmarkStart w:id="445" w:name="__Fieldmark__292_3922135139"/>
            <w:bookmarkEnd w:id="4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lang w:val="es-ES"/>
              </w:rPr>
              <w:t>Clostridium perfringens</w:t>
            </w:r>
            <w:r>
              <w:rPr>
                <w:rFonts w:cs="Arial Narrow" w:ascii="Arial Narrow" w:hAnsi="Arial Narrow"/>
                <w:color w:val="000000"/>
                <w:sz w:val="21"/>
                <w:szCs w:val="21"/>
                <w:lang w:val="es-ES"/>
              </w:rPr>
              <w:t>, tipos productores de toxinas epsilo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6" w:name="__Fieldmark__294_3922135139"/>
            <w:bookmarkStart w:id="447" w:name="__Fieldmark__294_3922135139"/>
            <w:bookmarkEnd w:id="4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8" w:name="__Fieldmark__295_3922135139"/>
            <w:bookmarkStart w:id="449" w:name="__Fieldmark__295_3922135139"/>
            <w:bookmarkEnd w:id="4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0" w:name="__Fieldmark__296_3922135139"/>
            <w:bookmarkStart w:id="451" w:name="__Fieldmark__296_3922135139"/>
            <w:bookmarkEnd w:id="4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2" w:name="__Fieldmark__297_3922135139"/>
            <w:bookmarkStart w:id="453" w:name="__Fieldmark__297_3922135139"/>
            <w:bookmarkEnd w:id="4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Coxiella burnett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4" w:name="__Fieldmark__299_3922135139"/>
            <w:bookmarkStart w:id="455" w:name="__Fieldmark__299_3922135139"/>
            <w:bookmarkEnd w:id="4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6" w:name="__Fieldmark__300_3922135139"/>
            <w:bookmarkStart w:id="457" w:name="__Fieldmark__300_3922135139"/>
            <w:bookmarkEnd w:id="4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8" w:name="__Fieldmark__301_3922135139"/>
            <w:bookmarkStart w:id="459" w:name="__Fieldmark__301_3922135139"/>
            <w:bookmarkEnd w:id="4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0" w:name="__Fieldmark__302_3922135139"/>
            <w:bookmarkStart w:id="461" w:name="__Fieldmark__302_3922135139"/>
            <w:bookmarkEnd w:id="4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Rickettsia prowazeki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2" w:name="__Fieldmark__304_3922135139"/>
            <w:bookmarkStart w:id="463" w:name="__Fieldmark__304_3922135139"/>
            <w:bookmarkEnd w:id="4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4" w:name="__Fieldmark__305_3922135139"/>
            <w:bookmarkStart w:id="465" w:name="__Fieldmark__305_3922135139"/>
            <w:bookmarkEnd w:id="4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6" w:name="__Fieldmark__306_3922135139"/>
            <w:bookmarkStart w:id="467" w:name="__Fieldmark__306_3922135139"/>
            <w:bookmarkEnd w:id="4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8" w:name="__Fieldmark__307_3922135139"/>
            <w:bookmarkStart w:id="469" w:name="__Fieldmark__307_3922135139"/>
            <w:bookmarkEnd w:id="4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Escherichia coli</w:t>
            </w:r>
            <w:r>
              <w:rPr>
                <w:rFonts w:cs="Arial Narrow" w:ascii="Arial Narrow" w:hAnsi="Arial Narrow"/>
                <w:color w:val="000000"/>
                <w:sz w:val="21"/>
                <w:szCs w:val="21"/>
                <w:lang w:val="es-ES"/>
              </w:rPr>
              <w:t xml:space="preserve"> (STEC) de los serogrupos O26, O45, O103, O104, O111, O121, O145, O157, productores de shiga toxin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0" w:name="__Fieldmark__309_3922135139"/>
            <w:bookmarkStart w:id="471" w:name="__Fieldmark__309_3922135139"/>
            <w:bookmarkEnd w:id="4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2" w:name="__Fieldmark__310_3922135139"/>
            <w:bookmarkStart w:id="473" w:name="__Fieldmark__310_3922135139"/>
            <w:bookmarkEnd w:id="4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4" w:name="__Fieldmark__311_3922135139"/>
            <w:bookmarkStart w:id="475" w:name="__Fieldmark__311_3922135139"/>
            <w:bookmarkEnd w:id="4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6" w:name="__Fieldmark__312_3922135139"/>
            <w:bookmarkStart w:id="477" w:name="__Fieldmark__312_3922135139"/>
            <w:bookmarkEnd w:id="4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Clostridium tetan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8" w:name="__Fieldmark__314_3922135139"/>
            <w:bookmarkStart w:id="479" w:name="__Fieldmark__314_3922135139"/>
            <w:bookmarkEnd w:id="4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0" w:name="__Fieldmark__315_3922135139"/>
            <w:bookmarkStart w:id="481" w:name="__Fieldmark__315_3922135139"/>
            <w:bookmarkEnd w:id="4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2" w:name="__Fieldmark__316_3922135139"/>
            <w:bookmarkStart w:id="483" w:name="__Fieldmark__316_3922135139"/>
            <w:bookmarkEnd w:id="4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4" w:name="__Fieldmark__317_3922135139"/>
            <w:bookmarkStart w:id="485" w:name="__Fieldmark__317_3922135139"/>
            <w:bookmarkEnd w:id="4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Legionella pneumophil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6" w:name="__Fieldmark__319_3922135139"/>
            <w:bookmarkStart w:id="487" w:name="__Fieldmark__319_3922135139"/>
            <w:bookmarkEnd w:id="4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8" w:name="__Fieldmark__320_3922135139"/>
            <w:bookmarkStart w:id="489" w:name="__Fieldmark__320_3922135139"/>
            <w:bookmarkEnd w:id="4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0" w:name="__Fieldmark__321_3922135139"/>
            <w:bookmarkStart w:id="491" w:name="__Fieldmark__321_3922135139"/>
            <w:bookmarkEnd w:id="4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2" w:name="__Fieldmark__322_3922135139"/>
            <w:bookmarkStart w:id="493" w:name="__Fieldmark__322_3922135139"/>
            <w:bookmarkEnd w:id="4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Yersinia pseudotuberculos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4" w:name="__Fieldmark__324_3922135139"/>
            <w:bookmarkStart w:id="495" w:name="__Fieldmark__324_3922135139"/>
            <w:bookmarkEnd w:id="4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6" w:name="__Fieldmark__325_3922135139"/>
            <w:bookmarkStart w:id="497" w:name="__Fieldmark__325_3922135139"/>
            <w:bookmarkEnd w:id="4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8" w:name="__Fieldmark__326_3922135139"/>
            <w:bookmarkStart w:id="499" w:name="__Fieldmark__326_3922135139"/>
            <w:bookmarkEnd w:id="4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0" w:name="__Fieldmark__327_3922135139"/>
            <w:bookmarkStart w:id="501" w:name="__Fieldmark__327_3922135139"/>
            <w:bookmarkEnd w:id="5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Otras especies de </w:t>
            </w:r>
            <w:r>
              <w:rPr>
                <w:rFonts w:cs="Arial Narrow" w:ascii="Arial Narrow" w:hAnsi="Arial Narrow"/>
                <w:i/>
                <w:color w:val="000000"/>
                <w:sz w:val="21"/>
                <w:szCs w:val="21"/>
                <w:lang w:val="es-ES"/>
              </w:rPr>
              <w:t>Clostridium</w:t>
            </w:r>
            <w:r>
              <w:rPr>
                <w:rFonts w:cs="Arial Narrow" w:ascii="Arial Narrow" w:hAnsi="Arial Narrow"/>
                <w:color w:val="000000"/>
                <w:sz w:val="21"/>
                <w:szCs w:val="21"/>
                <w:lang w:val="es-ES"/>
              </w:rPr>
              <w:t xml:space="preserve"> que produzcan toxina botulín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2" w:name="__Fieldmark__329_3922135139"/>
            <w:bookmarkStart w:id="503" w:name="__Fieldmark__329_3922135139"/>
            <w:bookmarkEnd w:id="5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4" w:name="__Fieldmark__330_3922135139"/>
            <w:bookmarkStart w:id="505" w:name="__Fieldmark__330_3922135139"/>
            <w:bookmarkEnd w:id="5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6" w:name="__Fieldmark__331_3922135139"/>
            <w:bookmarkStart w:id="507" w:name="__Fieldmark__331_3922135139"/>
            <w:bookmarkEnd w:id="5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8" w:name="__Fieldmark__332_3922135139"/>
            <w:bookmarkStart w:id="509" w:name="__Fieldmark__332_3922135139"/>
            <w:bookmarkEnd w:id="5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rPr>
              <w:t>TOXIN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s botulínica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0" w:name="__Fieldmark__334_3922135139"/>
            <w:bookmarkStart w:id="511" w:name="__Fieldmark__334_3922135139"/>
            <w:bookmarkEnd w:id="5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2" w:name="__Fieldmark__335_3922135139"/>
            <w:bookmarkStart w:id="513" w:name="__Fieldmark__335_3922135139"/>
            <w:bookmarkEnd w:id="5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4" w:name="__Fieldmark__336_3922135139"/>
            <w:bookmarkStart w:id="515" w:name="__Fieldmark__336_3922135139"/>
            <w:bookmarkEnd w:id="5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6" w:name="__Fieldmark__337_3922135139"/>
            <w:bookmarkStart w:id="517" w:name="__Fieldmark__337_3922135139"/>
            <w:bookmarkEnd w:id="5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 xml:space="preserve">Toxinas de </w:t>
            </w:r>
            <w:r>
              <w:rPr>
                <w:rFonts w:cs="Arial Narrow" w:ascii="Arial Narrow" w:hAnsi="Arial Narrow"/>
                <w:i/>
                <w:color w:val="000000"/>
                <w:sz w:val="21"/>
                <w:szCs w:val="21"/>
              </w:rPr>
              <w:t>Clostridium perfringen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8" w:name="__Fieldmark__339_3922135139"/>
            <w:bookmarkStart w:id="519" w:name="__Fieldmark__339_3922135139"/>
            <w:bookmarkEnd w:id="5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0" w:name="__Fieldmark__340_3922135139"/>
            <w:bookmarkStart w:id="521" w:name="__Fieldmark__340_3922135139"/>
            <w:bookmarkEnd w:id="5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2" w:name="__Fieldmark__341_3922135139"/>
            <w:bookmarkStart w:id="523" w:name="__Fieldmark__341_3922135139"/>
            <w:bookmarkEnd w:id="5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4" w:name="__Fieldmark__342_3922135139"/>
            <w:bookmarkStart w:id="525" w:name="__Fieldmark__342_3922135139"/>
            <w:bookmarkEnd w:id="5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Cono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6" w:name="__Fieldmark__344_3922135139"/>
            <w:bookmarkStart w:id="527" w:name="__Fieldmark__344_3922135139"/>
            <w:bookmarkEnd w:id="5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8" w:name="__Fieldmark__345_3922135139"/>
            <w:bookmarkStart w:id="529" w:name="__Fieldmark__345_3922135139"/>
            <w:bookmarkEnd w:id="5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0" w:name="__Fieldmark__346_3922135139"/>
            <w:bookmarkStart w:id="531" w:name="__Fieldmark__346_3922135139"/>
            <w:bookmarkEnd w:id="5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2" w:name="__Fieldmark__347_3922135139"/>
            <w:bookmarkStart w:id="533" w:name="__Fieldmark__347_3922135139"/>
            <w:bookmarkEnd w:id="5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Ri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4" w:name="__Fieldmark__349_3922135139"/>
            <w:bookmarkStart w:id="535" w:name="__Fieldmark__349_3922135139"/>
            <w:bookmarkEnd w:id="5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6" w:name="__Fieldmark__350_3922135139"/>
            <w:bookmarkStart w:id="537" w:name="__Fieldmark__350_3922135139"/>
            <w:bookmarkEnd w:id="5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8" w:name="__Fieldmark__351_3922135139"/>
            <w:bookmarkStart w:id="539" w:name="__Fieldmark__351_3922135139"/>
            <w:bookmarkEnd w:id="5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0" w:name="__Fieldmark__352_3922135139"/>
            <w:bookmarkStart w:id="541" w:name="__Fieldmark__352_3922135139"/>
            <w:bookmarkEnd w:id="5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Saxi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2" w:name="__Fieldmark__354_3922135139"/>
            <w:bookmarkStart w:id="543" w:name="__Fieldmark__354_3922135139"/>
            <w:bookmarkEnd w:id="5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4" w:name="__Fieldmark__355_3922135139"/>
            <w:bookmarkStart w:id="545" w:name="__Fieldmark__355_3922135139"/>
            <w:bookmarkEnd w:id="5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6" w:name="__Fieldmark__356_3922135139"/>
            <w:bookmarkStart w:id="547" w:name="__Fieldmark__356_3922135139"/>
            <w:bookmarkEnd w:id="5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8" w:name="__Fieldmark__357_3922135139"/>
            <w:bookmarkStart w:id="549" w:name="__Fieldmark__357_3922135139"/>
            <w:bookmarkEnd w:id="5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Shig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0" w:name="__Fieldmark__359_3922135139"/>
            <w:bookmarkStart w:id="551" w:name="__Fieldmark__359_3922135139"/>
            <w:bookmarkEnd w:id="5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2" w:name="__Fieldmark__360_3922135139"/>
            <w:bookmarkStart w:id="553" w:name="__Fieldmark__360_3922135139"/>
            <w:bookmarkEnd w:id="5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4" w:name="__Fieldmark__361_3922135139"/>
            <w:bookmarkStart w:id="555" w:name="__Fieldmark__361_3922135139"/>
            <w:bookmarkEnd w:id="5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6" w:name="__Fieldmark__362_3922135139"/>
            <w:bookmarkStart w:id="557" w:name="__Fieldmark__362_3922135139"/>
            <w:bookmarkEnd w:id="5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Enterotoxinas de </w:t>
            </w:r>
            <w:r>
              <w:rPr>
                <w:rFonts w:cs="Arial Narrow" w:ascii="Arial Narrow" w:hAnsi="Arial Narrow"/>
                <w:i/>
                <w:color w:val="000000"/>
                <w:sz w:val="21"/>
                <w:szCs w:val="21"/>
                <w:lang w:val="es-ES"/>
              </w:rPr>
              <w:t>Staphylococcus aureu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8" w:name="__Fieldmark__364_3922135139"/>
            <w:bookmarkStart w:id="559" w:name="__Fieldmark__364_3922135139"/>
            <w:bookmarkEnd w:id="5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0" w:name="__Fieldmark__365_3922135139"/>
            <w:bookmarkStart w:id="561" w:name="__Fieldmark__365_3922135139"/>
            <w:bookmarkEnd w:id="5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2" w:name="__Fieldmark__366_3922135139"/>
            <w:bookmarkStart w:id="563" w:name="__Fieldmark__366_3922135139"/>
            <w:bookmarkEnd w:id="5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4" w:name="__Fieldmark__367_3922135139"/>
            <w:bookmarkStart w:id="565" w:name="__Fieldmark__367_3922135139"/>
            <w:bookmarkEnd w:id="5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etrodo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6" w:name="__Fieldmark__369_3922135139"/>
            <w:bookmarkStart w:id="567" w:name="__Fieldmark__369_3922135139"/>
            <w:bookmarkEnd w:id="5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8" w:name="__Fieldmark__370_3922135139"/>
            <w:bookmarkStart w:id="569" w:name="__Fieldmark__370_3922135139"/>
            <w:bookmarkEnd w:id="5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0" w:name="__Fieldmark__371_3922135139"/>
            <w:bookmarkStart w:id="571" w:name="__Fieldmark__371_3922135139"/>
            <w:bookmarkEnd w:id="5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2" w:name="__Fieldmark__372_3922135139"/>
            <w:bookmarkStart w:id="573" w:name="__Fieldmark__372_3922135139"/>
            <w:bookmarkEnd w:id="5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sectPr>
          <w:type w:val="continuous"/>
          <w:pgSz w:w="11906" w:h="16838"/>
          <w:pgMar w:left="851" w:right="851" w:gutter="0" w:header="0" w:top="567" w:footer="709" w:bottom="1701"/>
          <w:formProt w:val="true"/>
          <w:textDirection w:val="lrTb"/>
          <w:docGrid w:type="default" w:linePitch="360" w:charSpace="0"/>
        </w:sectPr>
      </w:pPr>
    </w:p>
    <w:p>
      <w:pPr>
        <w:sectPr>
          <w:type w:val="continuous"/>
          <w:pgSz w:w="11906" w:h="16838"/>
          <w:pgMar w:left="851" w:right="851" w:gutter="0" w:header="0" w:top="567" w:footer="709" w:bottom="1701"/>
          <w:formProt w:val="tru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Vero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4" w:name="__Fieldmark__374_3922135139"/>
            <w:bookmarkStart w:id="575" w:name="__Fieldmark__374_3922135139"/>
            <w:bookmarkEnd w:id="5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6" w:name="__Fieldmark__375_3922135139"/>
            <w:bookmarkStart w:id="577" w:name="__Fieldmark__375_3922135139"/>
            <w:bookmarkEnd w:id="5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8" w:name="__Fieldmark__376_3922135139"/>
            <w:bookmarkStart w:id="579" w:name="__Fieldmark__376_3922135139"/>
            <w:bookmarkEnd w:id="5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0" w:name="__Fieldmark__377_3922135139"/>
            <w:bookmarkStart w:id="581" w:name="__Fieldmark__377_3922135139"/>
            <w:bookmarkEnd w:id="5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Microcistina (Cianginos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2" w:name="__Fieldmark__379_3922135139"/>
            <w:bookmarkStart w:id="583" w:name="__Fieldmark__379_3922135139"/>
            <w:bookmarkEnd w:id="5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4" w:name="__Fieldmark__380_3922135139"/>
            <w:bookmarkStart w:id="585" w:name="__Fieldmark__380_3922135139"/>
            <w:bookmarkEnd w:id="5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6" w:name="__Fieldmark__381_3922135139"/>
            <w:bookmarkStart w:id="587" w:name="__Fieldmark__381_3922135139"/>
            <w:bookmarkEnd w:id="5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8" w:name="__Fieldmark__382_3922135139"/>
            <w:bookmarkStart w:id="589" w:name="__Fieldmark__382_3922135139"/>
            <w:bookmarkEnd w:id="5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Aflatoxina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0" w:name="__Fieldmark__384_3922135139"/>
            <w:bookmarkStart w:id="591" w:name="__Fieldmark__384_3922135139"/>
            <w:bookmarkEnd w:id="5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2" w:name="__Fieldmark__385_3922135139"/>
            <w:bookmarkStart w:id="593" w:name="__Fieldmark__385_3922135139"/>
            <w:bookmarkEnd w:id="5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4" w:name="__Fieldmark__386_3922135139"/>
            <w:bookmarkStart w:id="595" w:name="__Fieldmark__386_3922135139"/>
            <w:bookmarkEnd w:id="5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6" w:name="__Fieldmark__387_3922135139"/>
            <w:bookmarkStart w:id="597" w:name="__Fieldmark__387_3922135139"/>
            <w:bookmarkEnd w:id="5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Abr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8" w:name="__Fieldmark__389_3922135139"/>
            <w:bookmarkStart w:id="599" w:name="__Fieldmark__389_3922135139"/>
            <w:bookmarkEnd w:id="5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0" w:name="__Fieldmark__390_3922135139"/>
            <w:bookmarkStart w:id="601" w:name="__Fieldmark__390_3922135139"/>
            <w:bookmarkEnd w:id="6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2" w:name="__Fieldmark__391_3922135139"/>
            <w:bookmarkStart w:id="603" w:name="__Fieldmark__391_3922135139"/>
            <w:bookmarkEnd w:id="6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4" w:name="__Fieldmark__392_3922135139"/>
            <w:bookmarkStart w:id="605" w:name="__Fieldmark__392_3922135139"/>
            <w:bookmarkEnd w:id="6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colér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6" w:name="__Fieldmark__394_3922135139"/>
            <w:bookmarkStart w:id="607" w:name="__Fieldmark__394_3922135139"/>
            <w:bookmarkEnd w:id="6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8" w:name="__Fieldmark__395_3922135139"/>
            <w:bookmarkStart w:id="609" w:name="__Fieldmark__395_3922135139"/>
            <w:bookmarkEnd w:id="6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0" w:name="__Fieldmark__396_3922135139"/>
            <w:bookmarkStart w:id="611" w:name="__Fieldmark__396_3922135139"/>
            <w:bookmarkEnd w:id="6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2" w:name="__Fieldmark__397_3922135139"/>
            <w:bookmarkStart w:id="613" w:name="__Fieldmark__397_3922135139"/>
            <w:bookmarkEnd w:id="6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diacetoxiscirpeno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4" w:name="__Fieldmark__399_3922135139"/>
            <w:bookmarkStart w:id="615" w:name="__Fieldmark__399_3922135139"/>
            <w:bookmarkEnd w:id="6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6" w:name="__Fieldmark__400_3922135139"/>
            <w:bookmarkStart w:id="617" w:name="__Fieldmark__400_3922135139"/>
            <w:bookmarkEnd w:id="6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8" w:name="__Fieldmark__401_3922135139"/>
            <w:bookmarkStart w:id="619" w:name="__Fieldmark__401_3922135139"/>
            <w:bookmarkEnd w:id="6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0" w:name="__Fieldmark__402_3922135139"/>
            <w:bookmarkStart w:id="621" w:name="__Fieldmark__402_3922135139"/>
            <w:bookmarkEnd w:id="6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T-2</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2" w:name="__Fieldmark__404_3922135139"/>
            <w:bookmarkStart w:id="623" w:name="__Fieldmark__404_3922135139"/>
            <w:bookmarkEnd w:id="6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4" w:name="__Fieldmark__405_3922135139"/>
            <w:bookmarkStart w:id="625" w:name="__Fieldmark__405_3922135139"/>
            <w:bookmarkEnd w:id="6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6" w:name="__Fieldmark__406_3922135139"/>
            <w:bookmarkStart w:id="627" w:name="__Fieldmark__406_3922135139"/>
            <w:bookmarkEnd w:id="6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8" w:name="__Fieldmark__407_3922135139"/>
            <w:bookmarkStart w:id="629" w:name="__Fieldmark__407_3922135139"/>
            <w:bookmarkEnd w:id="6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HT-2</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0" w:name="__Fieldmark__409_3922135139"/>
            <w:bookmarkStart w:id="631" w:name="__Fieldmark__409_3922135139"/>
            <w:bookmarkEnd w:id="6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2" w:name="__Fieldmark__410_3922135139"/>
            <w:bookmarkStart w:id="633" w:name="__Fieldmark__410_3922135139"/>
            <w:bookmarkEnd w:id="6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4" w:name="__Fieldmark__411_3922135139"/>
            <w:bookmarkStart w:id="635" w:name="__Fieldmark__411_3922135139"/>
            <w:bookmarkEnd w:id="6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6" w:name="__Fieldmark__412_3922135139"/>
            <w:bookmarkStart w:id="637" w:name="__Fieldmark__412_3922135139"/>
            <w:bookmarkEnd w:id="6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mode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8" w:name="__Fieldmark__414_3922135139"/>
            <w:bookmarkStart w:id="639" w:name="__Fieldmark__414_3922135139"/>
            <w:bookmarkEnd w:id="6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0" w:name="__Fieldmark__415_3922135139"/>
            <w:bookmarkStart w:id="641" w:name="__Fieldmark__415_3922135139"/>
            <w:bookmarkEnd w:id="6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2" w:name="__Fieldmark__416_3922135139"/>
            <w:bookmarkStart w:id="643" w:name="__Fieldmark__416_3922135139"/>
            <w:bookmarkEnd w:id="6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4" w:name="__Fieldmark__417_3922135139"/>
            <w:bookmarkStart w:id="645" w:name="__Fieldmark__417_3922135139"/>
            <w:bookmarkEnd w:id="6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rPr>
            </w:pPr>
            <w:r>
              <w:rPr>
                <w:rFonts w:cs="Arial Narrow" w:ascii="Arial Narrow" w:hAnsi="Arial Narrow"/>
                <w:color w:val="000000"/>
                <w:sz w:val="21"/>
                <w:szCs w:val="21"/>
              </w:rPr>
              <w:t>Toxina volkens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6" w:name="__Fieldmark__419_3922135139"/>
            <w:bookmarkStart w:id="647" w:name="__Fieldmark__419_3922135139"/>
            <w:bookmarkEnd w:id="6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8" w:name="__Fieldmark__420_3922135139"/>
            <w:bookmarkStart w:id="649" w:name="__Fieldmark__420_3922135139"/>
            <w:bookmarkEnd w:id="6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0" w:name="__Fieldmark__421_3922135139"/>
            <w:bookmarkStart w:id="651" w:name="__Fieldmark__421_3922135139"/>
            <w:bookmarkEnd w:id="6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2" w:name="__Fieldmark__422_3922135139"/>
            <w:bookmarkStart w:id="653" w:name="__Fieldmark__422_3922135139"/>
            <w:bookmarkEnd w:id="6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color w:val="000000"/>
                <w:sz w:val="21"/>
                <w:szCs w:val="21"/>
                <w:lang w:val="fr-FR"/>
              </w:rPr>
              <w:t>Lectina 1 de Viscum album (Viscum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4" w:name="__Fieldmark__424_3922135139"/>
            <w:bookmarkStart w:id="655" w:name="__Fieldmark__424_3922135139"/>
            <w:bookmarkEnd w:id="6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6" w:name="__Fieldmark__425_3922135139"/>
            <w:bookmarkStart w:id="657" w:name="__Fieldmark__425_3922135139"/>
            <w:bookmarkEnd w:id="6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8" w:name="__Fieldmark__426_3922135139"/>
            <w:bookmarkStart w:id="659" w:name="__Fieldmark__426_3922135139"/>
            <w:bookmarkEnd w:id="6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0" w:name="__Fieldmark__427_3922135139"/>
            <w:bookmarkStart w:id="661" w:name="__Fieldmark__427_3922135139"/>
            <w:bookmarkEnd w:id="6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rPr>
              <w:t>HONGO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Coccidioides immit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2" w:name="__Fieldmark__429_3922135139"/>
            <w:bookmarkStart w:id="663" w:name="__Fieldmark__429_3922135139"/>
            <w:bookmarkEnd w:id="6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4" w:name="__Fieldmark__430_3922135139"/>
            <w:bookmarkStart w:id="665" w:name="__Fieldmark__430_3922135139"/>
            <w:bookmarkEnd w:id="6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6" w:name="__Fieldmark__431_3922135139"/>
            <w:bookmarkStart w:id="667" w:name="__Fieldmark__431_3922135139"/>
            <w:bookmarkEnd w:id="6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8" w:name="__Fieldmark__432_3922135139"/>
            <w:bookmarkStart w:id="669" w:name="__Fieldmark__432_3922135139"/>
            <w:bookmarkEnd w:id="6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Coccidioides posadasi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0" w:name="__Fieldmark__434_3922135139"/>
            <w:bookmarkStart w:id="671" w:name="__Fieldmark__434_3922135139"/>
            <w:bookmarkEnd w:id="6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2" w:name="__Fieldmark__435_3922135139"/>
            <w:bookmarkStart w:id="673" w:name="__Fieldmark__435_3922135139"/>
            <w:bookmarkEnd w:id="6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4" w:name="__Fieldmark__436_3922135139"/>
            <w:bookmarkStart w:id="675" w:name="__Fieldmark__436_3922135139"/>
            <w:bookmarkEnd w:id="6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6" w:name="__Fieldmark__437_3922135139"/>
            <w:bookmarkStart w:id="677" w:name="__Fieldmark__437_3922135139"/>
            <w:bookmarkEnd w:id="6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Fusarium sporotrichioide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8" w:name="__Fieldmark__439_3922135139"/>
            <w:bookmarkStart w:id="679" w:name="__Fieldmark__439_3922135139"/>
            <w:bookmarkEnd w:id="6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0" w:name="__Fieldmark__440_3922135139"/>
            <w:bookmarkStart w:id="681" w:name="__Fieldmark__440_3922135139"/>
            <w:bookmarkEnd w:id="6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2" w:name="__Fieldmark__441_3922135139"/>
            <w:bookmarkStart w:id="683" w:name="__Fieldmark__441_3922135139"/>
            <w:bookmarkEnd w:id="6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4" w:name="__Fieldmark__442_3922135139"/>
            <w:bookmarkStart w:id="685" w:name="__Fieldmark__442_3922135139"/>
            <w:bookmarkEnd w:id="6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Fusarium langsethi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6" w:name="__Fieldmark__444_3922135139"/>
            <w:bookmarkStart w:id="687" w:name="__Fieldmark__444_3922135139"/>
            <w:bookmarkEnd w:id="6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8" w:name="__Fieldmark__445_3922135139"/>
            <w:bookmarkStart w:id="689" w:name="__Fieldmark__445_3922135139"/>
            <w:bookmarkEnd w:id="6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0" w:name="__Fieldmark__446_3922135139"/>
            <w:bookmarkStart w:id="691" w:name="__Fieldmark__446_3922135139"/>
            <w:bookmarkEnd w:id="6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2" w:name="__Fieldmark__447_3922135139"/>
            <w:bookmarkStart w:id="693" w:name="__Fieldmark__447_3922135139"/>
            <w:bookmarkEnd w:id="6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40" w:after="0"/>
              <w:ind w:left="284" w:hanging="284"/>
              <w:contextualSpacing/>
              <w:rPr>
                <w:rFonts w:ascii="Arial Narrow" w:hAnsi="Arial Narrow" w:cs="Arial Narrow"/>
                <w:b/>
                <w:b/>
                <w:i/>
                <w:i/>
                <w:lang w:val="es-ES"/>
              </w:rPr>
            </w:pPr>
            <w:r>
              <w:rPr>
                <w:rFonts w:cs="Arial Narrow" w:ascii="Arial Narrow" w:hAnsi="Arial Narrow"/>
                <w:b/>
                <w:i/>
                <w:lang w:val="es-ES"/>
              </w:rPr>
              <w:t>PATÓGENOS ANIMALES</w:t>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VIRU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porcina africa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4" w:name="__Fieldmark__449_3922135139"/>
            <w:bookmarkStart w:id="695" w:name="__Fieldmark__449_3922135139"/>
            <w:bookmarkEnd w:id="6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6" w:name="__Fieldmark__450_3922135139"/>
            <w:bookmarkStart w:id="697" w:name="__Fieldmark__450_3922135139"/>
            <w:bookmarkEnd w:id="6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8" w:name="__Fieldmark__451_3922135139"/>
            <w:bookmarkStart w:id="699" w:name="__Fieldmark__451_3922135139"/>
            <w:bookmarkEnd w:id="6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0" w:name="__Fieldmark__452_3922135139"/>
            <w:bookmarkStart w:id="701" w:name="__Fieldmark__452_3922135139"/>
            <w:bookmarkEnd w:id="7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influenza avia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2" w:name="__Fieldmark__454_3922135139"/>
            <w:bookmarkStart w:id="703" w:name="__Fieldmark__454_3922135139"/>
            <w:bookmarkEnd w:id="7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4" w:name="__Fieldmark__455_3922135139"/>
            <w:bookmarkStart w:id="705" w:name="__Fieldmark__455_3922135139"/>
            <w:bookmarkEnd w:id="7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6" w:name="__Fieldmark__456_3922135139"/>
            <w:bookmarkStart w:id="707" w:name="__Fieldmark__456_3922135139"/>
            <w:bookmarkEnd w:id="7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8" w:name="__Fieldmark__457_3922135139"/>
            <w:bookmarkStart w:id="709" w:name="__Fieldmark__457_3922135139"/>
            <w:bookmarkEnd w:id="7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lengua azu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0" w:name="__Fieldmark__459_3922135139"/>
            <w:bookmarkStart w:id="711" w:name="__Fieldmark__459_3922135139"/>
            <w:bookmarkEnd w:id="7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2" w:name="__Fieldmark__460_3922135139"/>
            <w:bookmarkStart w:id="713" w:name="__Fieldmark__460_3922135139"/>
            <w:bookmarkEnd w:id="7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4" w:name="__Fieldmark__461_3922135139"/>
            <w:bookmarkStart w:id="715" w:name="__Fieldmark__461_3922135139"/>
            <w:bookmarkEnd w:id="7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6" w:name="__Fieldmark__462_3922135139"/>
            <w:bookmarkStart w:id="717" w:name="__Fieldmark__462_3922135139"/>
            <w:bookmarkEnd w:id="7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afto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8" w:name="__Fieldmark__464_3922135139"/>
            <w:bookmarkStart w:id="719" w:name="__Fieldmark__464_3922135139"/>
            <w:bookmarkEnd w:id="7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0" w:name="__Fieldmark__465_3922135139"/>
            <w:bookmarkStart w:id="721" w:name="__Fieldmark__465_3922135139"/>
            <w:bookmarkEnd w:id="7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2" w:name="__Fieldmark__466_3922135139"/>
            <w:bookmarkStart w:id="723" w:name="__Fieldmark__466_3922135139"/>
            <w:bookmarkEnd w:id="7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4" w:name="__Fieldmark__467_3922135139"/>
            <w:bookmarkStart w:id="725" w:name="__Fieldmark__467_3922135139"/>
            <w:bookmarkEnd w:id="7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 capr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6" w:name="__Fieldmark__469_3922135139"/>
            <w:bookmarkStart w:id="727" w:name="__Fieldmark__469_3922135139"/>
            <w:bookmarkEnd w:id="7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8" w:name="__Fieldmark__470_3922135139"/>
            <w:bookmarkStart w:id="729" w:name="__Fieldmark__470_3922135139"/>
            <w:bookmarkEnd w:id="7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0" w:name="__Fieldmark__471_3922135139"/>
            <w:bookmarkStart w:id="731" w:name="__Fieldmark__471_3922135139"/>
            <w:bookmarkEnd w:id="7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2" w:name="__Fieldmark__472_3922135139"/>
            <w:bookmarkStart w:id="733" w:name="__Fieldmark__472_3922135139"/>
            <w:bookmarkEnd w:id="7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l herpes (enfermedad de Aujeszky)</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4" w:name="__Fieldmark__474_3922135139"/>
            <w:bookmarkStart w:id="735" w:name="__Fieldmark__474_3922135139"/>
            <w:bookmarkEnd w:id="7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6" w:name="__Fieldmark__475_3922135139"/>
            <w:bookmarkStart w:id="737" w:name="__Fieldmark__475_3922135139"/>
            <w:bookmarkEnd w:id="7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8" w:name="__Fieldmark__476_3922135139"/>
            <w:bookmarkStart w:id="739" w:name="__Fieldmark__476_3922135139"/>
            <w:bookmarkEnd w:id="7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0" w:name="__Fieldmark__477_3922135139"/>
            <w:bookmarkStart w:id="741" w:name="__Fieldmark__477_3922135139"/>
            <w:bookmarkEnd w:id="7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l cólera porcino (virus de la peste por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2" w:name="__Fieldmark__479_3922135139"/>
            <w:bookmarkStart w:id="743" w:name="__Fieldmark__479_3922135139"/>
            <w:bookmarkEnd w:id="7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4" w:name="__Fieldmark__480_3922135139"/>
            <w:bookmarkStart w:id="745" w:name="__Fieldmark__480_3922135139"/>
            <w:bookmarkEnd w:id="7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6" w:name="__Fieldmark__481_3922135139"/>
            <w:bookmarkStart w:id="747" w:name="__Fieldmark__481_3922135139"/>
            <w:bookmarkEnd w:id="7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8" w:name="__Fieldmark__482_3922135139"/>
            <w:bookmarkStart w:id="749" w:name="__Fieldmark__482_3922135139"/>
            <w:bookmarkEnd w:id="7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sz w:val="21"/>
                <w:szCs w:val="21"/>
                <w:lang w:val="es-ES"/>
              </w:rPr>
              <w:t>Virus de la rabi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0" w:name="__Fieldmark__484_3922135139"/>
            <w:bookmarkStart w:id="751" w:name="__Fieldmark__484_3922135139"/>
            <w:bookmarkEnd w:id="7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2" w:name="__Fieldmark__485_3922135139"/>
            <w:bookmarkStart w:id="753" w:name="__Fieldmark__485_3922135139"/>
            <w:bookmarkEnd w:id="7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4" w:name="__Fieldmark__486_3922135139"/>
            <w:bookmarkStart w:id="755" w:name="__Fieldmark__486_3922135139"/>
            <w:bookmarkEnd w:id="7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6" w:name="__Fieldmark__487_3922135139"/>
            <w:bookmarkStart w:id="757" w:name="__Fieldmark__487_3922135139"/>
            <w:bookmarkEnd w:id="7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fermedad de Newcastl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8" w:name="__Fieldmark__489_3922135139"/>
            <w:bookmarkStart w:id="759" w:name="__Fieldmark__489_3922135139"/>
            <w:bookmarkEnd w:id="7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0" w:name="__Fieldmark__490_3922135139"/>
            <w:bookmarkStart w:id="761" w:name="__Fieldmark__490_3922135139"/>
            <w:bookmarkEnd w:id="7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2" w:name="__Fieldmark__491_3922135139"/>
            <w:bookmarkStart w:id="763" w:name="__Fieldmark__491_3922135139"/>
            <w:bookmarkEnd w:id="7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4" w:name="__Fieldmark__492_3922135139"/>
            <w:bookmarkStart w:id="765" w:name="__Fieldmark__492_3922135139"/>
            <w:bookmarkEnd w:id="7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de pequeños rumiante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6" w:name="__Fieldmark__494_3922135139"/>
            <w:bookmarkStart w:id="767" w:name="__Fieldmark__494_3922135139"/>
            <w:bookmarkEnd w:id="7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8" w:name="__Fieldmark__495_3922135139"/>
            <w:bookmarkStart w:id="769" w:name="__Fieldmark__495_3922135139"/>
            <w:bookmarkEnd w:id="7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0" w:name="__Fieldmark__496_3922135139"/>
            <w:bookmarkStart w:id="771" w:name="__Fieldmark__496_3922135139"/>
            <w:bookmarkEnd w:id="7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2" w:name="__Fieldmark__497_3922135139"/>
            <w:bookmarkStart w:id="773" w:name="__Fieldmark__497_3922135139"/>
            <w:bookmarkEnd w:id="7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Enterovirus porcino tipo 9 (virus de la enfermedad vesicular por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4" w:name="__Fieldmark__499_3922135139"/>
            <w:bookmarkStart w:id="775" w:name="__Fieldmark__499_3922135139"/>
            <w:bookmarkEnd w:id="7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6" w:name="__Fieldmark__500_3922135139"/>
            <w:bookmarkStart w:id="777" w:name="__Fieldmark__500_3922135139"/>
            <w:bookmarkEnd w:id="7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8" w:name="__Fieldmark__501_3922135139"/>
            <w:bookmarkStart w:id="779" w:name="__Fieldmark__501_3922135139"/>
            <w:bookmarkEnd w:id="7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0" w:name="__Fieldmark__502_3922135139"/>
            <w:bookmarkStart w:id="781" w:name="__Fieldmark__502_3922135139"/>
            <w:bookmarkEnd w:id="7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bov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2" w:name="__Fieldmark__504_3922135139"/>
            <w:bookmarkStart w:id="783" w:name="__Fieldmark__504_3922135139"/>
            <w:bookmarkEnd w:id="7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4" w:name="__Fieldmark__505_3922135139"/>
            <w:bookmarkStart w:id="785" w:name="__Fieldmark__505_3922135139"/>
            <w:bookmarkEnd w:id="7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6" w:name="__Fieldmark__506_3922135139"/>
            <w:bookmarkStart w:id="787" w:name="__Fieldmark__506_3922135139"/>
            <w:bookmarkEnd w:id="7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8" w:name="__Fieldmark__507_3922135139"/>
            <w:bookmarkStart w:id="789" w:name="__Fieldmark__507_3922135139"/>
            <w:bookmarkEnd w:id="7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 ov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0" w:name="__Fieldmark__509_3922135139"/>
            <w:bookmarkStart w:id="791" w:name="__Fieldmark__509_3922135139"/>
            <w:bookmarkEnd w:id="7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2" w:name="__Fieldmark__510_3922135139"/>
            <w:bookmarkStart w:id="793" w:name="__Fieldmark__510_3922135139"/>
            <w:bookmarkEnd w:id="7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4" w:name="__Fieldmark__511_3922135139"/>
            <w:bookmarkStart w:id="795" w:name="__Fieldmark__511_3922135139"/>
            <w:bookmarkEnd w:id="7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6" w:name="__Fieldmark__512_3922135139"/>
            <w:bookmarkStart w:id="797" w:name="__Fieldmark__512_3922135139"/>
            <w:bookmarkEnd w:id="7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fermedad de Tesche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8" w:name="__Fieldmark__514_3922135139"/>
            <w:bookmarkStart w:id="799" w:name="__Fieldmark__514_3922135139"/>
            <w:bookmarkEnd w:id="7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0" w:name="__Fieldmark__515_3922135139"/>
            <w:bookmarkStart w:id="801" w:name="__Fieldmark__515_3922135139"/>
            <w:bookmarkEnd w:id="8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2" w:name="__Fieldmark__516_3922135139"/>
            <w:bookmarkStart w:id="803" w:name="__Fieldmark__516_3922135139"/>
            <w:bookmarkEnd w:id="8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4" w:name="__Fieldmark__517_3922135139"/>
            <w:bookmarkStart w:id="805" w:name="__Fieldmark__517_3922135139"/>
            <w:bookmarkEnd w:id="8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stomatitis vesicula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6" w:name="__Fieldmark__519_3922135139"/>
            <w:bookmarkStart w:id="807" w:name="__Fieldmark__519_3922135139"/>
            <w:bookmarkEnd w:id="8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8" w:name="__Fieldmark__520_3922135139"/>
            <w:bookmarkStart w:id="809" w:name="__Fieldmark__520_3922135139"/>
            <w:bookmarkEnd w:id="8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0" w:name="__Fieldmark__521_3922135139"/>
            <w:bookmarkStart w:id="811" w:name="__Fieldmark__521_3922135139"/>
            <w:bookmarkEnd w:id="8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2" w:name="__Fieldmark__522_3922135139"/>
            <w:bookmarkStart w:id="813" w:name="__Fieldmark__522_3922135139"/>
            <w:bookmarkEnd w:id="8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dermatosis nodula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4" w:name="__Fieldmark__524_3922135139"/>
            <w:bookmarkStart w:id="815" w:name="__Fieldmark__524_3922135139"/>
            <w:bookmarkEnd w:id="8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6" w:name="__Fieldmark__525_3922135139"/>
            <w:bookmarkStart w:id="817" w:name="__Fieldmark__525_3922135139"/>
            <w:bookmarkEnd w:id="8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8" w:name="__Fieldmark__526_3922135139"/>
            <w:bookmarkStart w:id="819" w:name="__Fieldmark__526_3922135139"/>
            <w:bookmarkEnd w:id="8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0" w:name="__Fieldmark__527_3922135139"/>
            <w:bookmarkStart w:id="821" w:name="__Fieldmark__527_3922135139"/>
            <w:bookmarkEnd w:id="8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equ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2" w:name="__Fieldmark__529_3922135139"/>
            <w:bookmarkStart w:id="823" w:name="__Fieldmark__529_3922135139"/>
            <w:bookmarkEnd w:id="8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4" w:name="__Fieldmark__530_3922135139"/>
            <w:bookmarkStart w:id="825" w:name="__Fieldmark__530_3922135139"/>
            <w:bookmarkEnd w:id="8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6" w:name="__Fieldmark__531_3922135139"/>
            <w:bookmarkStart w:id="827" w:name="__Fieldmark__531_3922135139"/>
            <w:bookmarkEnd w:id="8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8" w:name="__Fieldmark__532_3922135139"/>
            <w:bookmarkStart w:id="829" w:name="__Fieldmark__532_3922135139"/>
            <w:bookmarkEnd w:id="8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BACTERI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Style w:val="Emphasis"/>
                <w:rFonts w:cs="Arial Narrow" w:ascii="Arial Narrow" w:hAnsi="Arial Narrow"/>
                <w:color w:val="000000"/>
                <w:sz w:val="21"/>
                <w:szCs w:val="21"/>
                <w:lang w:val="fr-FR"/>
              </w:rPr>
              <w:t>Mycoplasma mycoides</w:t>
            </w:r>
            <w:r>
              <w:rPr>
                <w:rFonts w:cs="Arial Narrow" w:ascii="Arial Narrow" w:hAnsi="Arial Narrow"/>
                <w:color w:val="000000"/>
                <w:sz w:val="21"/>
                <w:szCs w:val="21"/>
                <w:lang w:val="fr-FR"/>
              </w:rPr>
              <w:t xml:space="preserve">, subsp. </w:t>
            </w:r>
            <w:r>
              <w:rPr>
                <w:rStyle w:val="Emphasis"/>
                <w:rFonts w:cs="Arial Narrow" w:ascii="Arial Narrow" w:hAnsi="Arial Narrow"/>
                <w:color w:val="000000"/>
                <w:sz w:val="21"/>
                <w:szCs w:val="21"/>
                <w:lang w:val="fr-FR"/>
              </w:rPr>
              <w:t xml:space="preserve">mycoides </w:t>
            </w:r>
            <w:r>
              <w:rPr>
                <w:rFonts w:cs="Arial Narrow" w:ascii="Arial Narrow" w:hAnsi="Arial Narrow"/>
                <w:color w:val="000000"/>
                <w:sz w:val="21"/>
                <w:szCs w:val="21"/>
                <w:lang w:val="fr-FR"/>
              </w:rPr>
              <w:t>SC (colonia pequeñ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0" w:name="__Fieldmark__534_3922135139"/>
            <w:bookmarkStart w:id="831" w:name="__Fieldmark__534_3922135139"/>
            <w:bookmarkEnd w:id="8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2" w:name="__Fieldmark__535_3922135139"/>
            <w:bookmarkStart w:id="833" w:name="__Fieldmark__535_3922135139"/>
            <w:bookmarkEnd w:id="8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4" w:name="__Fieldmark__536_3922135139"/>
            <w:bookmarkStart w:id="835" w:name="__Fieldmark__536_3922135139"/>
            <w:bookmarkEnd w:id="8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6" w:name="__Fieldmark__537_3922135139"/>
            <w:bookmarkStart w:id="837" w:name="__Fieldmark__537_3922135139"/>
            <w:bookmarkEnd w:id="8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Style w:val="Emphasis"/>
                <w:rFonts w:cs="Arial Narrow" w:ascii="Arial Narrow" w:hAnsi="Arial Narrow"/>
                <w:color w:val="000000"/>
                <w:sz w:val="21"/>
                <w:szCs w:val="21"/>
                <w:lang w:val="fr-FR"/>
              </w:rPr>
              <w:t>Mycoplasma capricolum</w:t>
            </w:r>
            <w:r>
              <w:rPr>
                <w:rFonts w:cs="Arial Narrow" w:ascii="Arial Narrow" w:hAnsi="Arial Narrow"/>
                <w:color w:val="000000"/>
                <w:sz w:val="21"/>
                <w:szCs w:val="21"/>
                <w:lang w:val="fr-FR"/>
              </w:rPr>
              <w:t xml:space="preserve">, subsp. </w:t>
            </w:r>
            <w:r>
              <w:rPr>
                <w:rStyle w:val="Emphasis"/>
                <w:rFonts w:cs="Arial Narrow" w:ascii="Arial Narrow" w:hAnsi="Arial Narrow"/>
                <w:color w:val="000000"/>
                <w:sz w:val="21"/>
                <w:szCs w:val="21"/>
                <w:lang w:val="fr-FR"/>
              </w:rPr>
              <w:t>capripneumoniae</w:t>
            </w:r>
            <w:r>
              <w:rPr>
                <w:rFonts w:cs="Arial Narrow" w:ascii="Arial Narrow" w:hAnsi="Arial Narrow"/>
                <w:color w:val="000000"/>
                <w:sz w:val="21"/>
                <w:szCs w:val="21"/>
                <w:lang w:val="fr-FR"/>
              </w:rPr>
              <w:t xml:space="preserve"> (“cepa F38”)</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8" w:name="__Fieldmark__539_3922135139"/>
            <w:bookmarkStart w:id="839" w:name="__Fieldmark__539_3922135139"/>
            <w:bookmarkEnd w:id="8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0" w:name="__Fieldmark__540_3922135139"/>
            <w:bookmarkStart w:id="841" w:name="__Fieldmark__540_3922135139"/>
            <w:bookmarkEnd w:id="8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2" w:name="__Fieldmark__541_3922135139"/>
            <w:bookmarkStart w:id="843" w:name="__Fieldmark__541_3922135139"/>
            <w:bookmarkEnd w:id="8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4" w:name="__Fieldmark__542_3922135139"/>
            <w:bookmarkStart w:id="845" w:name="__Fieldmark__542_3922135139"/>
            <w:bookmarkEnd w:id="8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tcBorders>
          </w:tcPr>
          <w:p>
            <w:pPr>
              <w:pStyle w:val="Prrafodelista"/>
              <w:snapToGrid w:val="false"/>
              <w:spacing w:lineRule="auto" w:line="240" w:before="40" w:after="0"/>
              <w:ind w:left="284" w:hanging="0"/>
              <w:contextualSpacing/>
              <w:rPr>
                <w:rFonts w:ascii="Arial Narrow" w:hAnsi="Arial Narrow" w:cs="Arial Narrow"/>
                <w:b/>
                <w:b/>
                <w:i/>
                <w:i/>
                <w:lang w:val="es-ES"/>
              </w:rPr>
            </w:pPr>
            <w:r>
              <w:rPr>
                <w:rFonts w:cs="Arial Narrow" w:ascii="Arial Narrow" w:hAnsi="Arial Narrow"/>
                <w:b/>
                <w:i/>
                <w:lang w:val="es-ES"/>
              </w:rPr>
            </w:r>
          </w:p>
          <w:p>
            <w:pPr>
              <w:pStyle w:val="Prrafodelista"/>
              <w:spacing w:lineRule="auto" w:line="240" w:before="40" w:after="0"/>
              <w:ind w:left="284" w:hanging="0"/>
              <w:contextualSpacing/>
              <w:rPr>
                <w:rFonts w:ascii="Arial Narrow" w:hAnsi="Arial Narrow" w:cs="Arial Narrow"/>
                <w:b/>
                <w:b/>
                <w:i/>
                <w:i/>
                <w:lang w:val="es-ES"/>
              </w:rPr>
            </w:pPr>
            <w:r>
              <w:rPr>
                <w:rFonts w:cs="Arial Narrow" w:ascii="Arial Narrow" w:hAnsi="Arial Narrow"/>
                <w:b/>
                <w:i/>
                <w:lang w:val="es-ES"/>
              </w:rPr>
            </w:r>
          </w:p>
        </w:tc>
      </w:tr>
    </w:tbl>
    <w:p>
      <w:pPr>
        <w:sectPr>
          <w:type w:val="continuous"/>
          <w:pgSz w:w="11906" w:h="16838"/>
          <w:pgMar w:left="851" w:right="851" w:gutter="0" w:header="0" w:top="567" w:footer="709" w:bottom="1701"/>
          <w:formProt w:val="true"/>
          <w:textDirection w:val="lrTb"/>
          <w:docGrid w:type="default" w:linePitch="360" w:charSpace="0"/>
        </w:sectPr>
      </w:pPr>
    </w:p>
    <w:p>
      <w:pPr>
        <w:sectPr>
          <w:type w:val="continuous"/>
          <w:pgSz w:w="11906" w:h="16838"/>
          <w:pgMar w:left="851" w:right="851" w:gutter="0" w:header="0" w:top="567" w:footer="709" w:bottom="1701"/>
          <w:formProt w:val="tru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10204" w:type="dxa"/>
            <w:gridSpan w:val="6"/>
            <w:tcBorders>
              <w:bottom w:val="single" w:sz="4" w:space="0" w:color="000000"/>
            </w:tcBorders>
          </w:tcPr>
          <w:p>
            <w:pPr>
              <w:pStyle w:val="Prrafodelista"/>
              <w:snapToGrid w:val="false"/>
              <w:spacing w:lineRule="auto" w:line="240" w:before="40" w:after="0"/>
              <w:ind w:left="0" w:hanging="0"/>
              <w:contextualSpacing/>
              <w:rPr>
                <w:rFonts w:ascii="Arial Narrow" w:hAnsi="Arial Narrow" w:cs="Arial Narrow"/>
                <w:lang w:val="es-ES"/>
              </w:rPr>
            </w:pPr>
            <w:r>
              <w:rPr>
                <w:rFonts w:cs="Arial Narrow" w:ascii="Arial Narrow" w:hAnsi="Arial Narrow"/>
                <w:lang w:val="es-E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i/>
                <w:lang w:val="es-ES"/>
              </w:rPr>
              <w:t>C.  PATÓGENOS VEGETALES</w:t>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VIRU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color w:val="000000"/>
                <w:sz w:val="21"/>
                <w:szCs w:val="21"/>
                <w:lang w:val="es-ES"/>
              </w:rPr>
              <w:t xml:space="preserve">Virus latente de la patata andin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6" w:name="__Fieldmark__544_3922135139"/>
            <w:bookmarkStart w:id="847" w:name="__Fieldmark__544_3922135139"/>
            <w:bookmarkEnd w:id="8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8" w:name="__Fieldmark__545_3922135139"/>
            <w:bookmarkStart w:id="849" w:name="__Fieldmark__545_3922135139"/>
            <w:bookmarkEnd w:id="8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0" w:name="__Fieldmark__546_3922135139"/>
            <w:bookmarkStart w:id="851" w:name="__Fieldmark__546_3922135139"/>
            <w:bookmarkEnd w:id="8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2" w:name="__Fieldmark__547_3922135139"/>
            <w:bookmarkStart w:id="853" w:name="__Fieldmark__547_3922135139"/>
            <w:bookmarkEnd w:id="8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color w:val="000000"/>
                <w:sz w:val="21"/>
                <w:szCs w:val="21"/>
                <w:lang w:val="es-ES"/>
              </w:rPr>
              <w:t>Viroide del tubérculo fusiforme de la patat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4" w:name="__Fieldmark__549_3922135139"/>
            <w:bookmarkStart w:id="855" w:name="__Fieldmark__549_3922135139"/>
            <w:bookmarkEnd w:id="8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6" w:name="__Fieldmark__550_3922135139"/>
            <w:bookmarkStart w:id="857" w:name="__Fieldmark__550_3922135139"/>
            <w:bookmarkEnd w:id="8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8" w:name="__Fieldmark__551_3922135139"/>
            <w:bookmarkStart w:id="859" w:name="__Fieldmark__551_3922135139"/>
            <w:bookmarkEnd w:id="8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0" w:name="__Fieldmark__552_3922135139"/>
            <w:bookmarkStart w:id="861" w:name="__Fieldmark__552_3922135139"/>
            <w:bookmarkEnd w:id="8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eastAsia="Arial Narrow" w:cs="Arial Narrow" w:ascii="Arial Narrow" w:hAnsi="Arial Narrow"/>
                <w:color w:val="000000"/>
                <w:sz w:val="21"/>
                <w:szCs w:val="21"/>
                <w:lang w:val="es-ES"/>
              </w:rPr>
              <w:t xml:space="preserve"> </w:t>
            </w:r>
            <w:r>
              <w:rPr>
                <w:rFonts w:cs="Arial Narrow" w:ascii="Arial Narrow" w:hAnsi="Arial Narrow"/>
                <w:color w:val="000000"/>
                <w:sz w:val="21"/>
                <w:szCs w:val="21"/>
                <w:lang w:val="es-ES"/>
              </w:rPr>
              <w:t>Virus del “bunchy top” del banan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2" w:name="__Fieldmark__554_3922135139"/>
            <w:bookmarkStart w:id="863" w:name="__Fieldmark__554_3922135139"/>
            <w:bookmarkEnd w:id="8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4" w:name="__Fieldmark__555_3922135139"/>
            <w:bookmarkStart w:id="865" w:name="__Fieldmark__555_3922135139"/>
            <w:bookmarkEnd w:id="8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6" w:name="__Fieldmark__556_3922135139"/>
            <w:bookmarkStart w:id="867" w:name="__Fieldmark__556_3922135139"/>
            <w:bookmarkEnd w:id="8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8" w:name="__Fieldmark__557_3922135139"/>
            <w:bookmarkStart w:id="869" w:name="__Fieldmark__557_3922135139"/>
            <w:bookmarkEnd w:id="8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BACTERI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Xanthomonas alibilinean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0" w:name="__Fieldmark__559_3922135139"/>
            <w:bookmarkStart w:id="871" w:name="__Fieldmark__559_3922135139"/>
            <w:bookmarkEnd w:id="8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2" w:name="__Fieldmark__560_3922135139"/>
            <w:bookmarkStart w:id="873" w:name="__Fieldmark__560_3922135139"/>
            <w:bookmarkEnd w:id="8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4" w:name="__Fieldmark__561_3922135139"/>
            <w:bookmarkStart w:id="875" w:name="__Fieldmark__561_3922135139"/>
            <w:bookmarkEnd w:id="8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6" w:name="__Fieldmark__562_3922135139"/>
            <w:bookmarkStart w:id="877" w:name="__Fieldmark__562_3922135139"/>
            <w:bookmarkEnd w:id="8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Xylella fastidio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8" w:name="__Fieldmark__564_3922135139"/>
            <w:bookmarkStart w:id="879" w:name="__Fieldmark__564_3922135139"/>
            <w:bookmarkEnd w:id="8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0" w:name="__Fieldmark__565_3922135139"/>
            <w:bookmarkStart w:id="881" w:name="__Fieldmark__565_3922135139"/>
            <w:bookmarkEnd w:id="8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2" w:name="__Fieldmark__566_3922135139"/>
            <w:bookmarkStart w:id="883" w:name="__Fieldmark__566_3922135139"/>
            <w:bookmarkEnd w:id="8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4" w:name="__Fieldmark__567_3922135139"/>
            <w:bookmarkStart w:id="885" w:name="__Fieldmark__567_3922135139"/>
            <w:bookmarkEnd w:id="8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Xanthomonas axonopodis pv. citri</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Xanthomonas campestris</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pv. citri A</w:t>
            </w:r>
            <w:r>
              <w:rPr>
                <w:rFonts w:cs="Arial Narrow" w:ascii="Arial Narrow" w:hAnsi="Arial Narrow"/>
                <w:color w:val="000000"/>
                <w:sz w:val="21"/>
                <w:szCs w:val="21"/>
                <w:lang w:val="fr-FR"/>
              </w:rPr>
              <w:t>) [</w:t>
            </w:r>
            <w:r>
              <w:rPr>
                <w:rFonts w:cs="Arial Narrow" w:ascii="Arial Narrow" w:hAnsi="Arial Narrow"/>
                <w:i/>
                <w:color w:val="000000"/>
                <w:sz w:val="21"/>
                <w:szCs w:val="21"/>
                <w:lang w:val="fr-FR"/>
              </w:rPr>
              <w:t>Xanthomonas campestris pv. citri</w:t>
            </w:r>
            <w:r>
              <w:rPr>
                <w:rFonts w:cs="Arial Narrow" w:ascii="Arial Narrow" w:hAnsi="Arial Narrow"/>
                <w:color w:val="000000"/>
                <w:sz w:val="21"/>
                <w:szCs w:val="21"/>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6" w:name="__Fieldmark__569_3922135139"/>
            <w:bookmarkStart w:id="887" w:name="__Fieldmark__569_3922135139"/>
            <w:bookmarkEnd w:id="8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8" w:name="__Fieldmark__570_3922135139"/>
            <w:bookmarkStart w:id="889" w:name="__Fieldmark__570_3922135139"/>
            <w:bookmarkEnd w:id="8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0" w:name="__Fieldmark__571_3922135139"/>
            <w:bookmarkStart w:id="891" w:name="__Fieldmark__571_3922135139"/>
            <w:bookmarkEnd w:id="8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2" w:name="__Fieldmark__572_3922135139"/>
            <w:bookmarkStart w:id="893" w:name="__Fieldmark__572_3922135139"/>
            <w:bookmarkEnd w:id="8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Xanthomonas oryzae pv. oryzae</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Pseudomonas campestris pv. oryzae</w:t>
            </w:r>
            <w:r>
              <w:rPr>
                <w:rFonts w:cs="Arial Narrow" w:ascii="Arial Narrow" w:hAnsi="Arial Narrow"/>
                <w:color w:val="000000"/>
                <w:sz w:val="21"/>
                <w:szCs w:val="21"/>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4" w:name="__Fieldmark__574_3922135139"/>
            <w:bookmarkStart w:id="895" w:name="__Fieldmark__574_3922135139"/>
            <w:bookmarkEnd w:id="8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6" w:name="__Fieldmark__575_3922135139"/>
            <w:bookmarkStart w:id="897" w:name="__Fieldmark__575_3922135139"/>
            <w:bookmarkEnd w:id="8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8" w:name="__Fieldmark__576_3922135139"/>
            <w:bookmarkStart w:id="899" w:name="__Fieldmark__576_3922135139"/>
            <w:bookmarkEnd w:id="8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0" w:name="__Fieldmark__577_3922135139"/>
            <w:bookmarkStart w:id="901" w:name="__Fieldmark__577_3922135139"/>
            <w:bookmarkEnd w:id="9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Clavibacter michiganensis subsp. sepedonicus</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Corynebacterium michiganensis subsp. sepedonicum o Corynebacterium sepedonicum)</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2" w:name="__Fieldmark__579_3922135139"/>
            <w:bookmarkStart w:id="903" w:name="__Fieldmark__579_3922135139"/>
            <w:bookmarkEnd w:id="9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4" w:name="__Fieldmark__580_3922135139"/>
            <w:bookmarkStart w:id="905" w:name="__Fieldmark__580_3922135139"/>
            <w:bookmarkEnd w:id="9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6" w:name="__Fieldmark__581_3922135139"/>
            <w:bookmarkStart w:id="907" w:name="__Fieldmark__581_3922135139"/>
            <w:bookmarkEnd w:id="9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8" w:name="__Fieldmark__582_3922135139"/>
            <w:bookmarkStart w:id="909" w:name="__Fieldmark__582_3922135139"/>
            <w:bookmarkEnd w:id="9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Ralstonia solanacearum, race 3, biovar 2</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0" w:name="__Fieldmark__584_3922135139"/>
            <w:bookmarkStart w:id="911" w:name="__Fieldmark__584_3922135139"/>
            <w:bookmarkEnd w:id="9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2" w:name="__Fieldmark__585_3922135139"/>
            <w:bookmarkStart w:id="913" w:name="__Fieldmark__585_3922135139"/>
            <w:bookmarkEnd w:id="9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4" w:name="__Fieldmark__586_3922135139"/>
            <w:bookmarkStart w:id="915" w:name="__Fieldmark__586_3922135139"/>
            <w:bookmarkEnd w:id="9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6" w:name="__Fieldmark__587_3922135139"/>
            <w:bookmarkStart w:id="917" w:name="__Fieldmark__587_3922135139"/>
            <w:bookmarkEnd w:id="9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rPr>
            </w:pPr>
            <w:r>
              <w:rPr>
                <w:rFonts w:cs="Arial Narrow" w:ascii="Arial Narrow" w:hAnsi="Arial Narrow"/>
                <w:b/>
                <w:lang w:val="es-ES"/>
              </w:rPr>
              <w:t>HONGO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Colletotrichum kahawae</w:t>
            </w:r>
            <w:r>
              <w:rPr>
                <w:rFonts w:cs="Arial Narrow" w:ascii="Arial Narrow" w:hAnsi="Arial Narrow"/>
                <w:color w:val="000000"/>
                <w:sz w:val="21"/>
                <w:szCs w:val="21"/>
              </w:rPr>
              <w:t xml:space="preserve"> (</w:t>
            </w:r>
            <w:r>
              <w:rPr>
                <w:rFonts w:cs="Arial Narrow" w:ascii="Arial Narrow" w:hAnsi="Arial Narrow"/>
                <w:i/>
                <w:color w:val="000000"/>
                <w:sz w:val="21"/>
                <w:szCs w:val="21"/>
              </w:rPr>
              <w:t>Colletotrichum coffeanum var. virulans</w:t>
            </w:r>
            <w:r>
              <w:rPr>
                <w:rFonts w:cs="Arial Narrow" w:ascii="Arial Narrow" w:hAnsi="Arial Narrow"/>
                <w:color w:val="000000"/>
                <w:sz w:val="21"/>
                <w:szCs w:val="21"/>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8" w:name="__Fieldmark__589_3922135139"/>
            <w:bookmarkStart w:id="919" w:name="__Fieldmark__589_3922135139"/>
            <w:bookmarkEnd w:id="9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0" w:name="__Fieldmark__590_3922135139"/>
            <w:bookmarkStart w:id="921" w:name="__Fieldmark__590_3922135139"/>
            <w:bookmarkEnd w:id="9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2" w:name="__Fieldmark__591_3922135139"/>
            <w:bookmarkStart w:id="923" w:name="__Fieldmark__591_3922135139"/>
            <w:bookmarkEnd w:id="9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4" w:name="__Fieldmark__592_3922135139"/>
            <w:bookmarkStart w:id="925" w:name="__Fieldmark__592_3922135139"/>
            <w:bookmarkEnd w:id="9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Cochliobolus miyabeanus</w:t>
            </w:r>
            <w:r>
              <w:rPr>
                <w:rFonts w:cs="Arial Narrow" w:ascii="Arial Narrow" w:hAnsi="Arial Narrow"/>
                <w:color w:val="000000"/>
                <w:sz w:val="21"/>
                <w:szCs w:val="21"/>
                <w:lang w:val="fr-FR"/>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6" w:name="__Fieldmark__594_3922135139"/>
            <w:bookmarkStart w:id="927" w:name="__Fieldmark__594_3922135139"/>
            <w:bookmarkEnd w:id="9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8" w:name="__Fieldmark__595_3922135139"/>
            <w:bookmarkStart w:id="929" w:name="__Fieldmark__595_3922135139"/>
            <w:bookmarkEnd w:id="9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0" w:name="__Fieldmark__596_3922135139"/>
            <w:bookmarkStart w:id="931" w:name="__Fieldmark__596_3922135139"/>
            <w:bookmarkEnd w:id="9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2" w:name="__Fieldmark__597_3922135139"/>
            <w:bookmarkStart w:id="933" w:name="__Fieldmark__597_3922135139"/>
            <w:bookmarkEnd w:id="9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Microcyclus ulei</w:t>
            </w:r>
            <w:r>
              <w:rPr>
                <w:rFonts w:cs="Arial Narrow" w:ascii="Arial Narrow" w:hAnsi="Arial Narrow"/>
                <w:color w:val="000000"/>
                <w:sz w:val="21"/>
                <w:szCs w:val="21"/>
                <w:lang w:val="it-IT"/>
              </w:rPr>
              <w:t xml:space="preserve"> (sin. </w:t>
            </w:r>
            <w:r>
              <w:rPr>
                <w:rFonts w:cs="Arial Narrow" w:ascii="Arial Narrow" w:hAnsi="Arial Narrow"/>
                <w:i/>
                <w:color w:val="000000"/>
                <w:sz w:val="21"/>
                <w:szCs w:val="21"/>
                <w:lang w:val="it-IT"/>
              </w:rPr>
              <w:t>Dothidella ulei</w:t>
            </w:r>
            <w:r>
              <w:rPr>
                <w:rFonts w:cs="Arial Narrow" w:ascii="Arial Narrow" w:hAnsi="Arial Narrow"/>
                <w:color w:val="000000"/>
                <w:sz w:val="21"/>
                <w:szCs w:val="21"/>
                <w:lang w:val="it-IT"/>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4" w:name="__Fieldmark__599_3922135139"/>
            <w:bookmarkStart w:id="935" w:name="__Fieldmark__599_3922135139"/>
            <w:bookmarkEnd w:id="9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6" w:name="__Fieldmark__600_3922135139"/>
            <w:bookmarkStart w:id="937" w:name="__Fieldmark__600_3922135139"/>
            <w:bookmarkEnd w:id="9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8" w:name="__Fieldmark__601_3922135139"/>
            <w:bookmarkStart w:id="939" w:name="__Fieldmark__601_3922135139"/>
            <w:bookmarkEnd w:id="9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0" w:name="__Fieldmark__602_3922135139"/>
            <w:bookmarkStart w:id="941" w:name="__Fieldmark__602_3922135139"/>
            <w:bookmarkEnd w:id="9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Puccinia graminis</w:t>
            </w:r>
            <w:r>
              <w:rPr>
                <w:rFonts w:cs="Arial Narrow" w:ascii="Arial Narrow" w:hAnsi="Arial Narrow"/>
                <w:color w:val="000000"/>
                <w:sz w:val="21"/>
                <w:szCs w:val="21"/>
                <w:lang w:val="it-IT"/>
              </w:rPr>
              <w:t xml:space="preserve"> ssp. </w:t>
            </w:r>
            <w:r>
              <w:rPr>
                <w:rFonts w:cs="Arial Narrow" w:ascii="Arial Narrow" w:hAnsi="Arial Narrow"/>
                <w:i/>
                <w:color w:val="000000"/>
                <w:sz w:val="21"/>
                <w:szCs w:val="21"/>
                <w:lang w:val="it-IT"/>
              </w:rPr>
              <w:t>graminis var. graminis</w:t>
            </w:r>
            <w:r>
              <w:rPr>
                <w:rFonts w:cs="Arial Narrow" w:ascii="Arial Narrow" w:hAnsi="Arial Narrow"/>
                <w:color w:val="000000"/>
                <w:sz w:val="21"/>
                <w:szCs w:val="21"/>
                <w:lang w:val="it-IT"/>
              </w:rPr>
              <w:t xml:space="preserve"> / </w:t>
            </w:r>
            <w:r>
              <w:rPr>
                <w:rFonts w:cs="Arial Narrow" w:ascii="Arial Narrow" w:hAnsi="Arial Narrow"/>
                <w:i/>
                <w:color w:val="000000"/>
                <w:sz w:val="21"/>
                <w:szCs w:val="21"/>
                <w:lang w:val="it-IT"/>
              </w:rPr>
              <w:t>Puccinia graminis</w:t>
            </w:r>
            <w:r>
              <w:rPr>
                <w:rFonts w:cs="Arial Narrow" w:ascii="Arial Narrow" w:hAnsi="Arial Narrow"/>
                <w:color w:val="000000"/>
                <w:sz w:val="21"/>
                <w:szCs w:val="21"/>
                <w:lang w:val="it-IT"/>
              </w:rPr>
              <w:t xml:space="preserve"> ssp. </w:t>
            </w:r>
            <w:r>
              <w:rPr>
                <w:rFonts w:cs="Arial Narrow" w:ascii="Arial Narrow" w:hAnsi="Arial Narrow"/>
                <w:i/>
                <w:color w:val="000000"/>
                <w:sz w:val="21"/>
                <w:szCs w:val="21"/>
                <w:lang w:val="it-IT"/>
              </w:rPr>
              <w:t>graminis var. stakmanii</w:t>
            </w:r>
            <w:r>
              <w:rPr>
                <w:rFonts w:cs="Arial Narrow" w:ascii="Arial Narrow" w:hAnsi="Arial Narrow"/>
                <w:color w:val="000000"/>
                <w:sz w:val="21"/>
                <w:szCs w:val="21"/>
                <w:lang w:val="it-IT"/>
              </w:rPr>
              <w:t xml:space="preserve"> (</w:t>
            </w:r>
            <w:r>
              <w:rPr>
                <w:rFonts w:cs="Arial Narrow" w:ascii="Arial Narrow" w:hAnsi="Arial Narrow"/>
                <w:i/>
                <w:color w:val="000000"/>
                <w:sz w:val="21"/>
                <w:szCs w:val="21"/>
                <w:lang w:val="it-IT"/>
              </w:rPr>
              <w:t>Puccinia graminis</w:t>
            </w:r>
            <w:r>
              <w:rPr>
                <w:rFonts w:cs="Arial Narrow" w:ascii="Arial Narrow" w:hAnsi="Arial Narrow"/>
                <w:color w:val="000000"/>
                <w:sz w:val="21"/>
                <w:szCs w:val="21"/>
                <w:lang w:val="it-IT"/>
              </w:rPr>
              <w:t xml:space="preserve"> [sin. </w:t>
            </w:r>
            <w:r>
              <w:rPr>
                <w:rFonts w:cs="Arial Narrow" w:ascii="Arial Narrow" w:hAnsi="Arial Narrow"/>
                <w:i/>
                <w:color w:val="000000"/>
                <w:sz w:val="21"/>
                <w:szCs w:val="21"/>
                <w:lang w:val="es-ES"/>
              </w:rPr>
              <w:t>Puccinia graminis f. sp. tritic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2" w:name="__Fieldmark__604_3922135139"/>
            <w:bookmarkStart w:id="943" w:name="__Fieldmark__604_3922135139"/>
            <w:bookmarkEnd w:id="9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4" w:name="__Fieldmark__605_3922135139"/>
            <w:bookmarkStart w:id="945" w:name="__Fieldmark__605_3922135139"/>
            <w:bookmarkEnd w:id="9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6" w:name="__Fieldmark__606_3922135139"/>
            <w:bookmarkStart w:id="947" w:name="__Fieldmark__606_3922135139"/>
            <w:bookmarkEnd w:id="9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8" w:name="__Fieldmark__607_3922135139"/>
            <w:bookmarkStart w:id="949" w:name="__Fieldmark__607_3922135139"/>
            <w:bookmarkEnd w:id="9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es-ES"/>
              </w:rPr>
              <w:t>Puccinia striiformis</w:t>
            </w:r>
            <w:r>
              <w:rPr>
                <w:rFonts w:cs="Arial Narrow" w:ascii="Arial Narrow" w:hAnsi="Arial Narrow"/>
                <w:color w:val="000000"/>
                <w:sz w:val="21"/>
                <w:szCs w:val="21"/>
                <w:lang w:val="es-ES"/>
              </w:rPr>
              <w:t xml:space="preserve"> (sin. </w:t>
            </w:r>
            <w:r>
              <w:rPr>
                <w:rFonts w:cs="Arial Narrow" w:ascii="Arial Narrow" w:hAnsi="Arial Narrow"/>
                <w:i/>
                <w:color w:val="000000"/>
                <w:sz w:val="21"/>
                <w:szCs w:val="21"/>
                <w:lang w:val="es-ES"/>
              </w:rPr>
              <w:t>Puccinia glumarum</w:t>
            </w:r>
            <w:r>
              <w:rPr>
                <w:rFonts w:cs="Arial Narrow" w:ascii="Arial Narrow" w:hAnsi="Arial Narrow"/>
                <w:color w:val="000000"/>
                <w:sz w:val="21"/>
                <w:szCs w:val="21"/>
                <w:lang w:val="es-ES"/>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0" w:name="__Fieldmark__609_3922135139"/>
            <w:bookmarkStart w:id="951" w:name="__Fieldmark__609_3922135139"/>
            <w:bookmarkEnd w:id="9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2" w:name="__Fieldmark__610_3922135139"/>
            <w:bookmarkStart w:id="953" w:name="__Fieldmark__610_3922135139"/>
            <w:bookmarkEnd w:id="9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4" w:name="__Fieldmark__611_3922135139"/>
            <w:bookmarkStart w:id="955" w:name="__Fieldmark__611_3922135139"/>
            <w:bookmarkEnd w:id="9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6" w:name="__Fieldmark__612_3922135139"/>
            <w:bookmarkStart w:id="957" w:name="__Fieldmark__612_3922135139"/>
            <w:bookmarkEnd w:id="9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Magnaporthe oryzae</w:t>
            </w:r>
            <w:r>
              <w:rPr>
                <w:rFonts w:cs="Arial Narrow" w:ascii="Arial Narrow" w:hAnsi="Arial Narrow"/>
                <w:color w:val="000000"/>
                <w:sz w:val="21"/>
                <w:szCs w:val="21"/>
              </w:rPr>
              <w:t xml:space="preserve"> (</w:t>
            </w:r>
            <w:r>
              <w:rPr>
                <w:rFonts w:cs="Arial Narrow" w:ascii="Arial Narrow" w:hAnsi="Arial Narrow"/>
                <w:i/>
                <w:color w:val="000000"/>
                <w:sz w:val="21"/>
                <w:szCs w:val="21"/>
              </w:rPr>
              <w:t>Pyricularia oryzae</w:t>
            </w:r>
            <w:r>
              <w:rPr>
                <w:rFonts w:cs="Arial Narrow" w:ascii="Arial Narrow" w:hAnsi="Arial Narrow"/>
                <w:color w:val="000000"/>
                <w:sz w:val="21"/>
                <w:szCs w:val="21"/>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8" w:name="__Fieldmark__614_3922135139"/>
            <w:bookmarkStart w:id="959" w:name="__Fieldmark__614_3922135139"/>
            <w:bookmarkEnd w:id="9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0" w:name="__Fieldmark__615_3922135139"/>
            <w:bookmarkStart w:id="961" w:name="__Fieldmark__615_3922135139"/>
            <w:bookmarkEnd w:id="9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2" w:name="__Fieldmark__616_3922135139"/>
            <w:bookmarkStart w:id="963" w:name="__Fieldmark__616_3922135139"/>
            <w:bookmarkEnd w:id="9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4" w:name="__Fieldmark__617_3922135139"/>
            <w:bookmarkStart w:id="965" w:name="__Fieldmark__617_3922135139"/>
            <w:bookmarkEnd w:id="9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Peronosclerospora philippinensis</w:t>
            </w:r>
            <w:r>
              <w:rPr>
                <w:rFonts w:cs="Arial Narrow" w:ascii="Arial Narrow" w:hAnsi="Arial Narrow"/>
                <w:color w:val="000000"/>
                <w:sz w:val="21"/>
                <w:szCs w:val="21"/>
                <w:lang w:val="it-IT"/>
              </w:rPr>
              <w:t xml:space="preserve"> (</w:t>
            </w:r>
            <w:r>
              <w:rPr>
                <w:rFonts w:cs="Arial Narrow" w:ascii="Arial Narrow" w:hAnsi="Arial Narrow"/>
                <w:i/>
                <w:color w:val="000000"/>
                <w:sz w:val="21"/>
                <w:szCs w:val="21"/>
                <w:lang w:val="it-IT"/>
              </w:rPr>
              <w:t>Peronosclerospora sacchari</w:t>
            </w:r>
            <w:r>
              <w:rPr>
                <w:rFonts w:cs="Arial Narrow" w:ascii="Arial Narrow" w:hAnsi="Arial Narrow"/>
                <w:color w:val="000000"/>
                <w:sz w:val="21"/>
                <w:szCs w:val="21"/>
                <w:lang w:val="it-IT"/>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6" w:name="__Fieldmark__619_3922135139"/>
            <w:bookmarkStart w:id="967" w:name="__Fieldmark__619_3922135139"/>
            <w:bookmarkEnd w:id="9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8" w:name="__Fieldmark__620_3922135139"/>
            <w:bookmarkStart w:id="969" w:name="__Fieldmark__620_3922135139"/>
            <w:bookmarkEnd w:id="9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0" w:name="__Fieldmark__621_3922135139"/>
            <w:bookmarkStart w:id="971" w:name="__Fieldmark__621_3922135139"/>
            <w:bookmarkEnd w:id="9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2" w:name="__Fieldmark__622_3922135139"/>
            <w:bookmarkStart w:id="973" w:name="__Fieldmark__622_3922135139"/>
            <w:bookmarkEnd w:id="9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Sclerophthora rayssiae var. ze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4" w:name="__Fieldmark__624_3922135139"/>
            <w:bookmarkStart w:id="975" w:name="__Fieldmark__624_3922135139"/>
            <w:bookmarkEnd w:id="9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6" w:name="__Fieldmark__625_3922135139"/>
            <w:bookmarkStart w:id="977" w:name="__Fieldmark__625_3922135139"/>
            <w:bookmarkEnd w:id="9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8" w:name="__Fieldmark__626_3922135139"/>
            <w:bookmarkStart w:id="979" w:name="__Fieldmark__626_3922135139"/>
            <w:bookmarkEnd w:id="9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0" w:name="__Fieldmark__627_3922135139"/>
            <w:bookmarkStart w:id="981" w:name="__Fieldmark__627_3922135139"/>
            <w:bookmarkEnd w:id="9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rPr>
              <w:t>Synchytrium endobioticum</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2" w:name="__Fieldmark__629_3922135139"/>
            <w:bookmarkStart w:id="983" w:name="__Fieldmark__629_3922135139"/>
            <w:bookmarkEnd w:id="9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4" w:name="__Fieldmark__630_3922135139"/>
            <w:bookmarkStart w:id="985" w:name="__Fieldmark__630_3922135139"/>
            <w:bookmarkEnd w:id="9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6" w:name="__Fieldmark__631_3922135139"/>
            <w:bookmarkStart w:id="987" w:name="__Fieldmark__631_3922135139"/>
            <w:bookmarkEnd w:id="9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8" w:name="__Fieldmark__632_3922135139"/>
            <w:bookmarkStart w:id="989" w:name="__Fieldmark__632_3922135139"/>
            <w:bookmarkEnd w:id="9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rPr>
              <w:t>Tilletia ind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0" w:name="__Fieldmark__634_3922135139"/>
            <w:bookmarkStart w:id="991" w:name="__Fieldmark__634_3922135139"/>
            <w:bookmarkEnd w:id="9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2" w:name="__Fieldmark__635_3922135139"/>
            <w:bookmarkStart w:id="993" w:name="__Fieldmark__635_3922135139"/>
            <w:bookmarkEnd w:id="9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4" w:name="__Fieldmark__636_3922135139"/>
            <w:bookmarkStart w:id="995" w:name="__Fieldmark__636_3922135139"/>
            <w:bookmarkEnd w:id="9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6" w:name="__Fieldmark__637_3922135139"/>
            <w:bookmarkStart w:id="997" w:name="__Fieldmark__637_3922135139"/>
            <w:bookmarkEnd w:id="9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rPr>
              <w:t>Thecaphora solan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8" w:name="__Fieldmark__639_3922135139"/>
            <w:bookmarkStart w:id="999" w:name="__Fieldmark__639_3922135139"/>
            <w:bookmarkEnd w:id="9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0" w:name="__Fieldmark__640_3922135139"/>
            <w:bookmarkStart w:id="1001" w:name="__Fieldmark__640_3922135139"/>
            <w:bookmarkEnd w:id="10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2" w:name="__Fieldmark__641_3922135139"/>
            <w:bookmarkStart w:id="1003" w:name="__Fieldmark__641_3922135139"/>
            <w:bookmarkEnd w:id="10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4" w:name="__Fieldmark__642_3922135139"/>
            <w:bookmarkStart w:id="1005" w:name="__Fieldmark__642_3922135139"/>
            <w:bookmarkEnd w:id="10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rFonts w:cs="Arial Narrow" w:ascii="Arial Narrow" w:hAnsi="Arial Narrow"/>
                <w:i/>
                <w:color w:val="000000"/>
                <w:sz w:val="21"/>
                <w:szCs w:val="21"/>
                <w:lang w:val="fr-FR"/>
              </w:rPr>
              <w:t>Phoma tracheiphila</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Deuterophoma tracheiphila</w:t>
            </w:r>
            <w:r>
              <w:rPr>
                <w:rFonts w:cs="Arial Narrow" w:ascii="Arial Narrow" w:hAnsi="Arial Narrow"/>
                <w:color w:val="000000"/>
                <w:sz w:val="21"/>
                <w:szCs w:val="21"/>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6" w:name="__Fieldmark__644_3922135139"/>
            <w:bookmarkStart w:id="1007" w:name="__Fieldmark__644_3922135139"/>
            <w:bookmarkEnd w:id="10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8" w:name="__Fieldmark__645_3922135139"/>
            <w:bookmarkStart w:id="1009" w:name="__Fieldmark__645_3922135139"/>
            <w:bookmarkEnd w:id="10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0" w:name="__Fieldmark__646_3922135139"/>
            <w:bookmarkStart w:id="1011" w:name="__Fieldmark__646_3922135139"/>
            <w:bookmarkEnd w:id="10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2" w:name="__Fieldmark__647_3922135139"/>
            <w:bookmarkStart w:id="1013" w:name="__Fieldmark__647_3922135139"/>
            <w:bookmarkEnd w:id="10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rFonts w:cs="Arial Narrow" w:ascii="Arial Narrow" w:hAnsi="Arial Narrow"/>
                <w:i/>
                <w:color w:val="000000"/>
                <w:sz w:val="21"/>
                <w:szCs w:val="21"/>
                <w:lang w:val="it-IT"/>
              </w:rPr>
              <w:t>Moniliophthora roreri</w:t>
            </w:r>
            <w:r>
              <w:rPr>
                <w:rFonts w:cs="Arial Narrow" w:ascii="Arial Narrow" w:hAnsi="Arial Narrow"/>
                <w:color w:val="000000"/>
                <w:sz w:val="21"/>
                <w:szCs w:val="21"/>
                <w:lang w:val="it-IT"/>
              </w:rPr>
              <w:t xml:space="preserve"> (</w:t>
            </w:r>
            <w:r>
              <w:rPr>
                <w:rFonts w:cs="Arial Narrow" w:ascii="Arial Narrow" w:hAnsi="Arial Narrow"/>
                <w:i/>
                <w:color w:val="000000"/>
                <w:sz w:val="21"/>
                <w:szCs w:val="21"/>
                <w:lang w:val="it-IT"/>
              </w:rPr>
              <w:t>Monilia roreri</w:t>
            </w:r>
            <w:r>
              <w:rPr>
                <w:rFonts w:cs="Arial Narrow" w:ascii="Arial Narrow" w:hAnsi="Arial Narrow"/>
                <w:color w:val="000000"/>
                <w:sz w:val="21"/>
                <w:szCs w:val="21"/>
                <w:lang w:val="it-IT"/>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4" w:name="__Fieldmark__649_3922135139"/>
            <w:bookmarkStart w:id="1015" w:name="__Fieldmark__649_3922135139"/>
            <w:bookmarkEnd w:id="10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6" w:name="__Fieldmark__650_3922135139"/>
            <w:bookmarkStart w:id="1017" w:name="__Fieldmark__650_3922135139"/>
            <w:bookmarkEnd w:id="10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8" w:name="__Fieldmark__651_3922135139"/>
            <w:bookmarkStart w:id="1019" w:name="__Fieldmark__651_3922135139"/>
            <w:bookmarkEnd w:id="10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0" w:name="__Fieldmark__652_3922135139"/>
            <w:bookmarkStart w:id="1021" w:name="__Fieldmark__652_3922135139"/>
            <w:bookmarkEnd w:id="10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pStyle w:val="Prrafodelista"/>
        <w:spacing w:before="40" w:after="0"/>
        <w:ind w:left="0" w:hanging="0"/>
        <w:contextualSpacing/>
        <w:rPr>
          <w:rFonts w:ascii="Arial Narrow" w:hAnsi="Arial Narrow" w:cs="Arial Narrow"/>
          <w:lang w:val="es-ES"/>
        </w:rPr>
      </w:pPr>
      <w:r>
        <w:rPr>
          <w:rFonts w:cs="Arial Narrow" w:ascii="Arial Narrow" w:hAnsi="Arial Narrow"/>
          <w:lang w:val="es-ES"/>
        </w:rPr>
      </w:r>
      <w:bookmarkStart w:id="1022" w:name="OLE_LINK4"/>
      <w:bookmarkStart w:id="1023" w:name="OLE_LINK3"/>
      <w:bookmarkStart w:id="1024" w:name="OLE_LINK4"/>
      <w:bookmarkStart w:id="1025" w:name="OLE_LINK3"/>
      <w:bookmarkEnd w:id="1024"/>
      <w:bookmarkEnd w:id="1025"/>
    </w:p>
    <w:p>
      <w:pPr>
        <w:pStyle w:val="Prrafodelista"/>
        <w:ind w:left="0" w:hanging="0"/>
        <w:rPr>
          <w:rFonts w:ascii="Arial Narrow" w:hAnsi="Arial Narrow" w:cs="Arial Narrow"/>
          <w:lang w:val="es-ES"/>
        </w:rPr>
      </w:pPr>
      <w:r>
        <w:rPr>
          <w:rFonts w:cs="Arial Narrow" w:ascii="Arial Narrow" w:hAnsi="Arial Narrow"/>
          <w:lang w:val="es-ES"/>
        </w:rPr>
      </w:r>
    </w:p>
    <w:p>
      <w:pPr>
        <w:pStyle w:val="Prrafodelista"/>
        <w:ind w:left="0" w:hanging="0"/>
        <w:rPr>
          <w:rFonts w:ascii="Arial Narrow" w:hAnsi="Arial Narrow" w:cs="Arial Narrow"/>
          <w:lang w:val="es-ES"/>
        </w:rPr>
      </w:pPr>
      <w:r>
        <w:rPr>
          <w:rFonts w:cs="Arial Narrow" w:ascii="Arial Narrow" w:hAnsi="Arial Narrow"/>
          <w:lang w:val="es-ES"/>
        </w:rPr>
      </w:r>
    </w:p>
    <w:p>
      <w:pPr>
        <w:pStyle w:val="Prrafodelista"/>
        <w:ind w:left="0" w:hanging="0"/>
        <w:rPr>
          <w:rFonts w:ascii="Arial Narrow" w:hAnsi="Arial Narrow" w:cs="Arial Narrow"/>
          <w:lang w:val="es-ES"/>
        </w:rPr>
      </w:pPr>
      <w:r>
        <w:rPr>
          <w:rFonts w:cs="Arial Narrow" w:ascii="Arial Narrow" w:hAnsi="Arial Narrow"/>
          <w:lang w:val="es-ES"/>
        </w:rPr>
      </w:r>
    </w:p>
    <w:p>
      <w:pPr>
        <w:sectPr>
          <w:type w:val="continuous"/>
          <w:pgSz w:w="11906" w:h="16838"/>
          <w:pgMar w:left="851" w:right="851" w:gutter="0" w:header="0" w:top="567" w:footer="709" w:bottom="1701"/>
          <w:formProt w:val="true"/>
          <w:textDirection w:val="lrTb"/>
          <w:docGrid w:type="default" w:linePitch="360" w:charSpace="0"/>
        </w:sectPr>
      </w:pPr>
    </w:p>
    <w:p>
      <w:pPr>
        <w:pStyle w:val="Normal"/>
        <w:spacing w:lineRule="auto" w:line="240"/>
        <w:jc w:val="both"/>
        <w:rPr/>
      </w:pPr>
      <w:r>
        <w:rPr>
          <w:rFonts w:eastAsia="Times New Roman" w:cs="Arial" w:ascii="Arial Narrow" w:hAnsi="Arial Narrow"/>
          <w:b/>
          <w:color w:val="000000"/>
          <w:lang w:val="es-ES" w:eastAsia="es-ES"/>
        </w:rPr>
        <w:t>Sírvase señalar los laboratorios por nivel de contención según el Manual de Bioseguridad en el Laboratorio de la OMS (Tercera Edición) ó el Manual de las Pruebas de Diagnóstico y de las Vacunas para los Animales Terrestres  de la OIE (2009) y sus respectivas superficies:</w:t>
      </w:r>
    </w:p>
    <w:p>
      <w:pPr>
        <w:pStyle w:val="Normal"/>
        <w:spacing w:lineRule="auto" w:line="240"/>
        <w:jc w:val="both"/>
        <w:rPr>
          <w:rFonts w:ascii="Arial Narrow" w:hAnsi="Arial Narrow" w:eastAsia="Times New Roman" w:cs="Arial"/>
          <w:b/>
          <w:b/>
          <w:color w:val="000000"/>
          <w:sz w:val="16"/>
          <w:szCs w:val="16"/>
          <w:lang w:val="es-ES" w:eastAsia="es-ES"/>
        </w:rPr>
      </w:pPr>
      <w:r>
        <w:rPr>
          <w:rFonts w:eastAsia="Times New Roman" w:cs="Arial" w:ascii="Arial Narrow" w:hAnsi="Arial Narrow"/>
          <w:b/>
          <w:color w:val="000000"/>
          <w:sz w:val="16"/>
          <w:szCs w:val="16"/>
          <w:lang w:val="es-ES" w:eastAsia="es-ES"/>
        </w:rPr>
      </w:r>
    </w:p>
    <w:p>
      <w:pPr>
        <w:pStyle w:val="Normal"/>
        <w:spacing w:lineRule="auto" w:line="240"/>
        <w:jc w:val="both"/>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bl>
      <w:tblPr>
        <w:tblW w:w="10344" w:type="dxa"/>
        <w:jc w:val="left"/>
        <w:tblInd w:w="-113" w:type="dxa"/>
        <w:tblLayout w:type="fixed"/>
        <w:tblCellMar>
          <w:top w:w="0" w:type="dxa"/>
          <w:left w:w="108" w:type="dxa"/>
          <w:bottom w:w="0" w:type="dxa"/>
          <w:right w:w="108" w:type="dxa"/>
        </w:tblCellMar>
      </w:tblPr>
      <w:tblGrid>
        <w:gridCol w:w="2943"/>
        <w:gridCol w:w="1134"/>
        <w:gridCol w:w="1276"/>
        <w:gridCol w:w="4991"/>
      </w:tblGrid>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b/>
                <w:b/>
                <w:lang w:val="es-ES"/>
              </w:rPr>
            </w:pPr>
            <w:r>
              <w:rPr>
                <w:rFonts w:cs="Arial Narrow" w:ascii="Arial Narrow" w:hAnsi="Arial Narrow"/>
                <w:b/>
                <w:lang w:val="es-ES"/>
              </w:rPr>
              <w:t>NIVEL DE CONTENCI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b/>
                <w:b/>
                <w:lang w:val="es-ES"/>
              </w:rPr>
            </w:pPr>
            <w:r>
              <w:rPr>
                <w:rFonts w:cs="Arial Narrow" w:ascii="Arial Narrow" w:hAnsi="Arial Narrow"/>
                <w:b/>
                <w:lang w:val="es-ES"/>
              </w:rPr>
              <w:t>REFERENCIA</w:t>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pPr>
            <w:r>
              <w:rPr>
                <w:rFonts w:cs="Arial Narrow" w:ascii="Arial Narrow" w:hAnsi="Arial Narrow"/>
                <w:b/>
                <w:lang w:val="es-ES"/>
              </w:rPr>
              <w:t>SUPERFICIE (m</w:t>
            </w:r>
            <w:r>
              <w:rPr>
                <w:rFonts w:cs="Arial Narrow" w:ascii="Arial Narrow" w:hAnsi="Arial Narrow"/>
                <w:b/>
                <w:vertAlign w:val="superscript"/>
                <w:lang w:val="es-ES"/>
              </w:rPr>
              <w:t>2</w:t>
            </w:r>
            <w:r>
              <w:rPr>
                <w:rFonts w:cs="Arial Narrow" w:ascii="Arial Narrow" w:hAnsi="Arial Narrow"/>
                <w:b/>
                <w:lang w:val="es-E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60" w:after="60"/>
              <w:ind w:left="0" w:hanging="0"/>
              <w:contextualSpacing/>
              <w:rPr>
                <w:rFonts w:ascii="Arial Narrow" w:hAnsi="Arial Narrow" w:cs="Arial Narrow"/>
                <w:b/>
                <w:b/>
                <w:lang w:val="es-ES"/>
              </w:rPr>
            </w:pPr>
            <w:r>
              <w:rPr>
                <w:rFonts w:cs="Arial Narrow" w:ascii="Arial Narrow" w:hAnsi="Arial Narrow"/>
                <w:b/>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b/>
                <w:b/>
                <w:lang w:val="es-ES"/>
              </w:rPr>
            </w:pPr>
            <w:r>
              <w:rPr>
                <w:rFonts w:cs="Arial Narrow" w:ascii="Arial Narrow" w:hAnsi="Arial Narrow"/>
                <w:b/>
                <w:lang w:val="es-ES"/>
              </w:rPr>
              <w:t>OMS</w:t>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b/>
                <w:b/>
                <w:lang w:val="es-ES"/>
              </w:rPr>
            </w:pPr>
            <w:r>
              <w:rPr>
                <w:rFonts w:cs="Arial Narrow" w:ascii="Arial Narrow" w:hAnsi="Arial Narrow"/>
                <w:b/>
                <w:lang w:val="es-ES"/>
              </w:rPr>
              <w:t>OIE</w:t>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60" w:after="60"/>
              <w:ind w:left="0" w:hanging="0"/>
              <w:contextualSpacing/>
              <w:rPr>
                <w:rFonts w:ascii="Arial Narrow" w:hAnsi="Arial Narrow" w:cs="Arial Narrow"/>
                <w:b/>
                <w:b/>
                <w:lang w:val="es-ES"/>
              </w:rPr>
            </w:pPr>
            <w:r>
              <w:rPr>
                <w:rFonts w:cs="Arial Narrow" w:ascii="Arial Narrow" w:hAnsi="Arial Narrow"/>
                <w:b/>
                <w:lang w:val="es-E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pPr>
            <w:r>
              <w:rPr>
                <w:rFonts w:cs="Arial Narrow" w:ascii="Arial Narrow" w:hAnsi="Arial Narrow"/>
                <w:lang w:val="es-ES"/>
              </w:rPr>
              <w:t>2 (BSL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5"/>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6" w:name="__Fieldmark__654_3922135139"/>
            <w:bookmarkStart w:id="1027" w:name="__Fieldmark__654_3922135139"/>
            <w:bookmarkEnd w:id="1027"/>
            <w:r/>
            <w:r>
              <w:rPr>
                <w:rFonts w:cs="Arial Narrow" w:ascii="Arial Narrow" w:hAnsi="Arial Narrow"/>
                <w:lang w:val="es-ES"/>
              </w:rPr>
              <w:fldChar w:fldCharType="end"/>
            </w:r>
            <w:r>
              <w:rPr>
                <w:rFonts w:cs="Arial Narrow" w:ascii="Arial Narrow" w:hAnsi="Arial Narr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6"/>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8" w:name="__Fieldmark__655_3922135139"/>
            <w:bookmarkStart w:id="1029" w:name="__Fieldmark__655_3922135139"/>
            <w:bookmarkEnd w:id="1029"/>
            <w:r/>
            <w:r>
              <w:rPr>
                <w:rFonts w:cs="Arial Narrow" w:ascii="Arial Narrow" w:hAnsi="Arial Narrow"/>
                <w:lang w:val="es-ES"/>
              </w:rPr>
              <w:fldChar w:fldCharType="end"/>
            </w:r>
            <w:r>
              <w:rPr>
                <w:rFonts w:cs="Arial Narrow" w:ascii="Arial Narrow" w:hAnsi="Arial Narrow"/>
                <w:lang w:val="es-ES"/>
              </w:rPr>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3"/>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pPr>
            <w:r>
              <w:rPr>
                <w:rFonts w:cs="Arial Narrow" w:ascii="Arial Narrow" w:hAnsi="Arial Narrow"/>
                <w:lang w:val="es-ES"/>
              </w:rPr>
              <w:t>3 (BSL3)</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5"/>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0" w:name="__Fieldmark__657_3922135139"/>
            <w:bookmarkStart w:id="1031" w:name="__Fieldmark__657_3922135139"/>
            <w:bookmarkEnd w:id="1031"/>
            <w:r/>
            <w:r>
              <w:rPr>
                <w:rFonts w:cs="Arial Narrow" w:ascii="Arial Narrow" w:hAnsi="Arial Narrow"/>
                <w:lang w:val="es-ES"/>
              </w:rPr>
              <w:fldChar w:fldCharType="end"/>
            </w:r>
            <w:r>
              <w:rPr>
                <w:rFonts w:cs="Arial Narrow" w:ascii="Arial Narrow" w:hAnsi="Arial Narr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6"/>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2" w:name="__Fieldmark__658_3922135139"/>
            <w:bookmarkStart w:id="1033" w:name="__Fieldmark__658_3922135139"/>
            <w:bookmarkEnd w:id="1033"/>
            <w:r/>
            <w:r>
              <w:rPr>
                <w:rFonts w:cs="Arial Narrow" w:ascii="Arial Narrow" w:hAnsi="Arial Narrow"/>
                <w:lang w:val="es-ES"/>
              </w:rPr>
              <w:fldChar w:fldCharType="end"/>
            </w:r>
            <w:r>
              <w:rPr>
                <w:rFonts w:cs="Arial Narrow" w:ascii="Arial Narrow" w:hAnsi="Arial Narrow"/>
                <w:lang w:val="es-ES"/>
              </w:rPr>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663"/>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pPr>
            <w:r>
              <w:rPr>
                <w:rFonts w:cs="Arial Narrow" w:ascii="Arial Narrow" w:hAnsi="Arial Narrow"/>
                <w:lang w:val="es-ES"/>
              </w:rPr>
              <w:t>4 (BSL4)</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5"/>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4" w:name="__Fieldmark__660_3922135139"/>
            <w:bookmarkStart w:id="1035" w:name="__Fieldmark__660_3922135139"/>
            <w:bookmarkEnd w:id="1035"/>
            <w:r/>
            <w:r>
              <w:rPr>
                <w:rFonts w:cs="Arial Narrow" w:ascii="Arial Narrow" w:hAnsi="Arial Narrow"/>
                <w:lang w:val="es-ES"/>
              </w:rPr>
              <w:fldChar w:fldCharType="end"/>
            </w:r>
            <w:r>
              <w:rPr>
                <w:rFonts w:cs="Arial Narrow" w:ascii="Arial Narrow" w:hAnsi="Arial Narr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6"/>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6" w:name="__Fieldmark__661_3922135139"/>
            <w:bookmarkStart w:id="1037" w:name="__Fieldmark__661_3922135139"/>
            <w:bookmarkEnd w:id="1037"/>
            <w:r/>
            <w:r>
              <w:rPr>
                <w:rFonts w:cs="Arial Narrow" w:ascii="Arial Narrow" w:hAnsi="Arial Narrow"/>
                <w:lang w:val="es-ES"/>
              </w:rPr>
              <w:fldChar w:fldCharType="end"/>
            </w:r>
            <w:r>
              <w:rPr>
                <w:rFonts w:cs="Arial Narrow" w:ascii="Arial Narrow" w:hAnsi="Arial Narrow"/>
                <w:lang w:val="es-ES"/>
              </w:rPr>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666"/>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rPr>
                <w:rFonts w:cs="Arial Narrow" w:ascii="Arial Narrow" w:hAnsi="Arial Narrow"/>
                <w:lang w:val="es-ES"/>
              </w:rPr>
              <w:t>Área total (todos los laboratorios)</w:t>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4"/>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pStyle w:val="Prrafodelista"/>
        <w:spacing w:before="120" w:after="0"/>
        <w:ind w:left="0" w:hanging="0"/>
        <w:contextualSpacing/>
        <w:rPr>
          <w:rFonts w:ascii="Arial Narrow" w:hAnsi="Arial Narrow" w:cs="Arial Narrow"/>
          <w:lang w:val="es-ES"/>
        </w:rPr>
      </w:pPr>
      <w:r>
        <w:rPr>
          <w:rFonts w:cs="Arial Narrow" w:ascii="Arial Narrow" w:hAnsi="Arial Narrow"/>
          <w:lang w:val="es-ES"/>
        </w:rPr>
      </w:r>
    </w:p>
    <w:p>
      <w:pPr>
        <w:pStyle w:val="Prrafodelista"/>
        <w:spacing w:before="120" w:after="0"/>
        <w:ind w:left="0" w:hanging="0"/>
        <w:contextualSpacing/>
        <w:jc w:val="both"/>
        <w:rPr/>
      </w:pPr>
      <w:r>
        <w:rPr>
          <w:rFonts w:cs="Arial Narrow" w:ascii="Arial Narrow" w:hAnsi="Arial Narrow"/>
          <w:b/>
          <w:lang w:val="es-ES"/>
        </w:rPr>
        <w:t>Para aquellas Instituciones (públicas o privadas) que posean laboratorios de máxima contención (</w:t>
      </w:r>
      <w:r>
        <w:rPr>
          <w:rFonts w:eastAsia="Times New Roman" w:cs="Arial" w:ascii="Arial Narrow" w:hAnsi="Arial Narrow"/>
          <w:b/>
          <w:color w:val="000000"/>
          <w:lang w:val="es-ES" w:eastAsia="es-ES"/>
        </w:rPr>
        <w:t>según el Manual de Bioseguridad en el Laboratorio de la OMS -Tercera Edición- ó el Manual de las Pruebas de Diagnóstico y de las Vacunas para los Animales Terrestres  de la OIE -2009-), se solicita completar lo requerido en los puntos a y b que figuran a continuación:</w:t>
      </w:r>
    </w:p>
    <w:p>
      <w:pPr>
        <w:pStyle w:val="Prrafodelista"/>
        <w:spacing w:before="120" w:after="0"/>
        <w:ind w:left="0" w:hanging="0"/>
        <w:contextualSpacing/>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r>
    </w:p>
    <w:p>
      <w:pPr>
        <w:pStyle w:val="Prrafodelista"/>
        <w:numPr>
          <w:ilvl w:val="0"/>
          <w:numId w:val="5"/>
        </w:numPr>
        <w:jc w:val="both"/>
        <w:rPr>
          <w:rFonts w:ascii="Arial Narrow" w:hAnsi="Arial Narrow" w:cs="Arial Narrow"/>
          <w:b/>
          <w:b/>
          <w:lang w:val="es-ES"/>
        </w:rPr>
      </w:pPr>
      <w:r>
        <w:rPr>
          <w:rFonts w:eastAsia="Times New Roman" w:cs="Arial" w:ascii="Arial Narrow" w:hAnsi="Arial Narrow"/>
          <w:b/>
          <w:color w:val="000000"/>
          <w:lang w:val="es-ES" w:eastAsia="es-ES"/>
        </w:rPr>
        <w:t>Alcance y descripción general de las actividades, con indicación del tipo o tipos de microorganismos y/o toxinas según proceda</w:t>
      </w:r>
    </w:p>
    <w:p>
      <w:pPr>
        <w:pStyle w:val="Prrafodelista"/>
        <w:rPr>
          <w:rFonts w:ascii="Arial Narrow" w:hAnsi="Arial Narrow" w:cs="Arial Narrow"/>
          <w:b/>
          <w:b/>
          <w:lang w:val="es-ES"/>
        </w:rPr>
      </w:pPr>
      <w:r>
        <w:rPr>
          <w:rFonts w:cs="Arial Narrow" w:ascii="Arial Narrow" w:hAnsi="Arial Narrow"/>
          <w:b/>
          <w:lang w:val="es-ES"/>
        </w:rPr>
      </w:r>
    </w:p>
    <w:tbl>
      <w:tblPr>
        <w:tblW w:w="10344" w:type="dxa"/>
        <w:jc w:val="left"/>
        <w:tblInd w:w="-113" w:type="dxa"/>
        <w:tblLayout w:type="fixed"/>
        <w:tblCellMar>
          <w:top w:w="0" w:type="dxa"/>
          <w:left w:w="108" w:type="dxa"/>
          <w:bottom w:w="0" w:type="dxa"/>
          <w:right w:w="108" w:type="dxa"/>
        </w:tblCellMar>
      </w:tblPr>
      <w:tblGrid>
        <w:gridCol w:w="2802"/>
        <w:gridCol w:w="754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MICROORGANISMO /</w:t>
            </w:r>
          </w:p>
          <w:p>
            <w:pPr>
              <w:pStyle w:val="Normal"/>
              <w:spacing w:lineRule="auto" w:line="240" w:before="0" w:after="6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TOXINA</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ACTIVIDAD REALIZAD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5"/>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67"/>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68"/>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69"/>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70"/>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r>
    </w:tbl>
    <w:p>
      <w:pPr>
        <w:pStyle w:val="Normal"/>
        <w:spacing w:before="120" w:after="0"/>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t>(Sírvase agregar la hoja u hojas que considere necesarias)</w:t>
      </w:r>
    </w:p>
    <w:p>
      <w:pPr>
        <w:pStyle w:val="Prrafodelista"/>
        <w:numPr>
          <w:ilvl w:val="0"/>
          <w:numId w:val="6"/>
        </w:numPr>
        <w:spacing w:before="120" w:after="120"/>
        <w:ind w:left="215" w:hanging="357"/>
        <w:contextualSpacing/>
        <w:rPr>
          <w:rFonts w:ascii="Arial Narrow" w:hAnsi="Arial Narrow" w:cs="Arial Narrow"/>
          <w:b/>
          <w:b/>
          <w:lang w:val="es-ES"/>
        </w:rPr>
      </w:pPr>
      <w:r>
        <w:rPr>
          <w:rFonts w:eastAsia="Times New Roman" w:cs="Arial" w:ascii="Arial Narrow" w:hAnsi="Arial Narrow"/>
          <w:b/>
          <w:color w:val="000000"/>
          <w:lang w:val="es-ES" w:eastAsia="es-ES"/>
        </w:rPr>
        <w:t>Fuente/s de financiación de las actividades de su laboratorio/s de máxima contención</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lang w:val="es-ES"/>
              </w:rPr>
            </w:pPr>
            <w:r>
              <w:rPr>
                <w:rFonts w:cs="Arial Narrow" w:ascii="Arial Narrow" w:hAnsi="Arial Narrow"/>
                <w:b/>
                <w:lang w:val="es-ES"/>
              </w:rPr>
              <w:t xml:space="preserve">FUENTE/S DE FINANCIACIÓN </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671"/>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672"/>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673"/>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lang w:val="es-ES"/>
              </w:rPr>
            </w:pPr>
            <w:r>
              <w:rPr>
                <w:rFonts w:cs="Arial Narrow" w:ascii="Arial Narrow" w:hAnsi="Arial Narrow"/>
                <w:b/>
                <w:lang w:val="es-ES"/>
              </w:rPr>
              <w:t>FINANCIACIÓN POR PARTE DE UN MINISTERIO/ORGANISMO DE DEFENSA (sírvase indicar con una X)</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ARGENTINO</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EXTRANJER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TOT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PARCI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TOT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PARCIAL</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7"/>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8" w:name="__Fieldmark__674_3922135139"/>
            <w:bookmarkStart w:id="1039" w:name="__Fieldmark__674_3922135139"/>
            <w:bookmarkEnd w:id="1039"/>
            <w:r/>
            <w:r>
              <w:rPr>
                <w:rFonts w:cs="Arial Narrow" w:ascii="Arial Narrow" w:hAnsi="Arial Narrow"/>
                <w:lang w:val="es-ES"/>
              </w:rPr>
              <w:fldChar w:fldCharType="end"/>
            </w:r>
            <w:r>
              <w:rPr>
                <w:rFonts w:cs="Arial Narrow" w:ascii="Arial Narrow" w:hAnsi="Arial Narrow"/>
                <w:lang w:val="es-E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7"/>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0" w:name="__Fieldmark__675_3922135139"/>
            <w:bookmarkStart w:id="1041" w:name="__Fieldmark__675_3922135139"/>
            <w:bookmarkEnd w:id="1041"/>
            <w:r/>
            <w:r>
              <w:rPr>
                <w:rFonts w:cs="Arial Narrow" w:ascii="Arial Narrow" w:hAnsi="Arial Narrow"/>
                <w:lang w:val="es-ES"/>
              </w:rPr>
              <w:fldChar w:fldCharType="end"/>
            </w:r>
            <w:r>
              <w:rPr>
                <w:rFonts w:cs="Arial Narrow" w:ascii="Arial Narrow" w:hAnsi="Arial Narrow"/>
                <w:lang w:val="es-E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7"/>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2" w:name="__Fieldmark__676_3922135139"/>
            <w:bookmarkStart w:id="1043" w:name="__Fieldmark__676_3922135139"/>
            <w:bookmarkEnd w:id="1043"/>
            <w:r/>
            <w:r>
              <w:rPr>
                <w:rFonts w:cs="Arial Narrow" w:ascii="Arial Narrow" w:hAnsi="Arial Narrow"/>
                <w:lang w:val="es-ES"/>
              </w:rPr>
              <w:fldChar w:fldCharType="end"/>
            </w:r>
            <w:r>
              <w:rPr>
                <w:rFonts w:cs="Arial Narrow" w:ascii="Arial Narrow" w:hAnsi="Arial Narrow"/>
                <w:lang w:val="es-E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8"/>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4" w:name="__Fieldmark__677_3922135139"/>
            <w:bookmarkStart w:id="1045" w:name="__Fieldmark__677_3922135139"/>
            <w:bookmarkEnd w:id="1045"/>
            <w:r/>
            <w:r>
              <w:rPr>
                <w:rFonts w:cs="Arial Narrow" w:ascii="Arial Narrow" w:hAnsi="Arial Narrow"/>
                <w:lang w:val="es-ES"/>
              </w:rPr>
              <w:fldChar w:fldCharType="end"/>
            </w:r>
            <w:r>
              <w:rPr>
                <w:rFonts w:cs="Arial Narrow" w:ascii="Arial Narrow" w:hAnsi="Arial Narrow"/>
                <w:lang w:val="es-ES"/>
              </w:rPr>
            </w:r>
          </w:p>
        </w:tc>
      </w:tr>
    </w:tbl>
    <w:p>
      <w:pPr>
        <w:pStyle w:val="Normal"/>
        <w:spacing w:before="120" w:after="120"/>
        <w:rPr/>
      </w:pPr>
      <w:r>
        <w:rPr/>
        <w:t>En caso de recibir financiación por parte de un Ministerio u Organismo de Defensa, sírvase señalarla:</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lang w:val="es-ES"/>
              </w:rPr>
            </w:pPr>
            <w:r>
              <w:fldChar w:fldCharType="begin">
                <w:ffData>
                  <w:name w:val="Texto676"/>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lang w:val="es-ES"/>
              </w:rPr>
            </w:pPr>
            <w:r>
              <w:fldChar w:fldCharType="begin">
                <w:ffData>
                  <w:name w:val="Texto67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bl>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p>
      <w:pPr>
        <w:sectPr>
          <w:headerReference w:type="default" r:id="rId8"/>
          <w:footerReference w:type="default" r:id="rId9"/>
          <w:type w:val="nextPage"/>
          <w:pgSz w:w="11906" w:h="16838"/>
          <w:pgMar w:left="851" w:right="851" w:gutter="0" w:header="0" w:top="567" w:footer="709" w:bottom="1701"/>
          <w:pgNumType w:fmt="decimal"/>
          <w:formProt w:val="true"/>
          <w:textDirection w:val="lrTb"/>
          <w:docGrid w:type="default" w:linePitch="360" w:charSpace="0"/>
        </w:sectPr>
      </w:pP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p>
      <w:pPr>
        <w:pStyle w:val="Normal"/>
        <w:rPr/>
      </w:pPr>
      <w:r>
        <w:rPr>
          <w:rFonts w:eastAsia="Times New Roman" w:cs="Arial" w:ascii="Arial Narrow" w:hAnsi="Arial Narrow"/>
          <w:b/>
          <w:color w:val="000000"/>
          <w:lang w:val="es-ES" w:eastAsia="es-ES"/>
        </w:rPr>
        <w:t>Sírvase remitir información referente a:</w:t>
      </w:r>
    </w:p>
    <w:p>
      <w:pPr>
        <w:pStyle w:val="Prrafodelista"/>
        <w:numPr>
          <w:ilvl w:val="0"/>
          <w:numId w:val="4"/>
        </w:numPr>
        <w:rPr/>
      </w:pPr>
      <w:r>
        <w:rPr>
          <w:rFonts w:eastAsia="Times New Roman" w:cs="Arial" w:ascii="Arial Narrow" w:hAnsi="Arial Narrow"/>
          <w:color w:val="000000"/>
          <w:lang w:val="es-ES" w:eastAsia="es-ES"/>
        </w:rPr>
        <w:t>Cursos, talleres, simposios, etc. (dictados, asistidos, organizados) durante el año 2017 relacionados con cualquiera de los agentes biológicos o toxinas mencionados en los listados precedentes</w:t>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tbl>
      <w:tblPr>
        <w:tblW w:w="10344" w:type="dxa"/>
        <w:jc w:val="left"/>
        <w:tblInd w:w="-113" w:type="dxa"/>
        <w:tblLayout w:type="fixed"/>
        <w:tblCellMar>
          <w:top w:w="0" w:type="dxa"/>
          <w:left w:w="108" w:type="dxa"/>
          <w:bottom w:w="0" w:type="dxa"/>
          <w:right w:w="108" w:type="dxa"/>
        </w:tblCellMar>
      </w:tblPr>
      <w:tblGrid>
        <w:gridCol w:w="1384"/>
        <w:gridCol w:w="2410"/>
        <w:gridCol w:w="3402"/>
        <w:gridCol w:w="31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2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FECH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AGENTE BIOLÓGICO/</w:t>
            </w:r>
          </w:p>
          <w:p>
            <w:pPr>
              <w:pStyle w:val="Normal"/>
              <w:spacing w:lineRule="auto" w:line="240" w:before="0" w:after="6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TOXI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2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NOMBRE DE LA ACTIVIDAD</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2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LUG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1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1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7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7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bl>
    <w:p>
      <w:pPr>
        <w:pStyle w:val="Normal"/>
        <w:spacing w:before="120" w:after="0"/>
        <w:rPr>
          <w:rFonts w:ascii="Arial Narrow" w:hAnsi="Arial Narrow" w:eastAsia="Times New Roman" w:cs="Arial"/>
          <w:color w:val="000000"/>
          <w:lang w:val="es-ES" w:eastAsia="es-ES"/>
        </w:rPr>
      </w:pPr>
      <w:r>
        <w:rPr>
          <w:rFonts w:eastAsia="Arial Narrow" w:cs="Arial Narrow" w:ascii="Arial Narrow" w:hAnsi="Arial Narrow"/>
          <w:color w:val="000000"/>
          <w:lang w:val="es-ES" w:eastAsia="es-ES"/>
        </w:rPr>
        <w:t xml:space="preserve"> </w:t>
      </w:r>
      <w:r>
        <w:rPr>
          <w:rFonts w:eastAsia="Times New Roman" w:cs="Arial" w:ascii="Arial Narrow" w:hAnsi="Arial Narrow"/>
          <w:color w:val="000000"/>
          <w:lang w:val="es-ES" w:eastAsia="es-ES"/>
        </w:rPr>
        <w:t>(Sírvase agregar la hoja u hojas que considere necesarias)</w:t>
      </w:r>
    </w:p>
    <w:p>
      <w:pPr>
        <w:pStyle w:val="Prrafodelista"/>
        <w:numPr>
          <w:ilvl w:val="0"/>
          <w:numId w:val="4"/>
        </w:numPr>
        <w:spacing w:before="240" w:after="240"/>
        <w:ind w:left="714" w:hanging="357"/>
        <w:contextualSpacing/>
        <w:rPr>
          <w:rFonts w:ascii="Arial Narrow" w:hAnsi="Arial Narrow" w:cs="Arial Narrow"/>
          <w:lang w:val="es-ES"/>
        </w:rPr>
      </w:pPr>
      <w:r>
        <w:rPr>
          <w:rFonts w:cs="Arial Narrow" w:ascii="Arial Narrow" w:hAnsi="Arial Narrow"/>
          <w:lang w:val="es-ES"/>
        </w:rPr>
        <w:t>Vacunas de uso humano (de cualquier tipo, no sólo referido a los agentes biológicos listados) que se desarrollaron y/o produjeron y/o comercializaron en su Instituto/Laboratorio/Organización durante el año 2017</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TIPO DE VACUNA</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DESARROLLO</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PRODUCCIÓN</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COMERCIALIZACI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bl>
    <w:p>
      <w:pPr>
        <w:pStyle w:val="Normal"/>
        <w:spacing w:before="120" w:after="0"/>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t>(Sírvase agregar la hoja u hojas que considere necesarias)</w:t>
      </w:r>
    </w:p>
    <w:p>
      <w:pPr>
        <w:pStyle w:val="Prrafodelista"/>
        <w:numPr>
          <w:ilvl w:val="0"/>
          <w:numId w:val="4"/>
        </w:numPr>
        <w:spacing w:before="240" w:after="240"/>
        <w:ind w:left="714" w:hanging="357"/>
        <w:contextualSpacing/>
        <w:rPr/>
      </w:pPr>
      <w:r>
        <w:rPr>
          <w:rFonts w:cs="Arial Narrow" w:ascii="Arial Narrow" w:hAnsi="Arial Narrow"/>
          <w:lang w:val="es-ES"/>
        </w:rPr>
        <w:t>Publicaciones, informes técnicos, comunicaciones, etc. que se hubieran realizado durante el año 2017 y que se vincularan con los agentes biológicos/toxinas listados precedentemente así como con temas de bioseguridad y biocustodia (</w:t>
      </w:r>
      <w:r>
        <w:rPr>
          <w:rFonts w:cs="Arial Narrow" w:ascii="Arial Narrow" w:hAnsi="Arial Narrow"/>
          <w:b/>
          <w:lang w:val="es-ES"/>
        </w:rPr>
        <w:t>por favor citar las referencias completas</w:t>
      </w:r>
      <w:r>
        <w:rPr/>
        <w:t>)</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
                <w:lang w:val="es-ES"/>
              </w:rPr>
              <w:t>TÍTULO DEL TRABAJO – AUTORES – NOMBRE DE LA REVISTA (VOLUMEN, NUMERO, PÁGINA) - FECH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12"/>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18"/>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19"/>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1"/>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2"/>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3"/>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4"/>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pStyle w:val="Normal"/>
        <w:spacing w:before="60" w:after="60"/>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t>(Sírvase agregar la hoja u hojas que considere necesarias)</w:t>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sectPr>
      <w:headerReference w:type="default" r:id="rId10"/>
      <w:footerReference w:type="default" r:id="rId11"/>
      <w:type w:val="nextPage"/>
      <w:pgSz w:w="11906" w:h="16838"/>
      <w:pgMar w:left="851" w:right="851" w:gutter="0" w:header="0" w:top="567" w:footer="709"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2">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12">
              <wp:simplePos x="0" y="0"/>
              <wp:positionH relativeFrom="column">
                <wp:posOffset>-62865</wp:posOffset>
              </wp:positionH>
              <wp:positionV relativeFrom="paragraph">
                <wp:posOffset>-384175</wp:posOffset>
              </wp:positionV>
              <wp:extent cx="6581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760095</wp:posOffset>
              </wp:positionH>
              <wp:positionV relativeFrom="paragraph">
                <wp:posOffset>-340995</wp:posOffset>
              </wp:positionV>
              <wp:extent cx="5145405" cy="962025"/>
              <wp:effectExtent l="0" t="0" r="0" b="0"/>
              <wp:wrapNone/>
              <wp:docPr id="4" name="Frame1"/>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1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1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10">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29">
              <wp:simplePos x="0" y="0"/>
              <wp:positionH relativeFrom="column">
                <wp:posOffset>-62865</wp:posOffset>
              </wp:positionH>
              <wp:positionV relativeFrom="paragraph">
                <wp:posOffset>-384175</wp:posOffset>
              </wp:positionV>
              <wp:extent cx="6581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760095</wp:posOffset>
              </wp:positionH>
              <wp:positionV relativeFrom="paragraph">
                <wp:posOffset>-340995</wp:posOffset>
              </wp:positionV>
              <wp:extent cx="5145405" cy="962025"/>
              <wp:effectExtent l="0" t="0" r="0" b="0"/>
              <wp:wrapNone/>
              <wp:docPr id="8" name="Frame2"/>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2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2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17">
              <wp:simplePos x="0" y="0"/>
              <wp:positionH relativeFrom="column">
                <wp:posOffset>-62865</wp:posOffset>
              </wp:positionH>
              <wp:positionV relativeFrom="paragraph">
                <wp:posOffset>-384175</wp:posOffset>
              </wp:positionV>
              <wp:extent cx="65817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760095</wp:posOffset>
              </wp:positionH>
              <wp:positionV relativeFrom="paragraph">
                <wp:posOffset>-340995</wp:posOffset>
              </wp:positionV>
              <wp:extent cx="5145405" cy="962025"/>
              <wp:effectExtent l="0" t="0" r="0" b="0"/>
              <wp:wrapNone/>
              <wp:docPr id="11" name="Frame3"/>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3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3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8">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25">
              <wp:simplePos x="0" y="0"/>
              <wp:positionH relativeFrom="column">
                <wp:posOffset>-62865</wp:posOffset>
              </wp:positionH>
              <wp:positionV relativeFrom="paragraph">
                <wp:posOffset>-384175</wp:posOffset>
              </wp:positionV>
              <wp:extent cx="65817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760095</wp:posOffset>
              </wp:positionH>
              <wp:positionV relativeFrom="paragraph">
                <wp:posOffset>-340995</wp:posOffset>
              </wp:positionV>
              <wp:extent cx="5145405" cy="962025"/>
              <wp:effectExtent l="0" t="0" r="0" b="0"/>
              <wp:wrapNone/>
              <wp:docPr id="14" name="Frame7"/>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7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7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9">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27">
              <wp:simplePos x="0" y="0"/>
              <wp:positionH relativeFrom="column">
                <wp:posOffset>-62865</wp:posOffset>
              </wp:positionH>
              <wp:positionV relativeFrom="paragraph">
                <wp:posOffset>-384175</wp:posOffset>
              </wp:positionV>
              <wp:extent cx="6581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760095</wp:posOffset>
              </wp:positionH>
              <wp:positionV relativeFrom="paragraph">
                <wp:posOffset>-340995</wp:posOffset>
              </wp:positionV>
              <wp:extent cx="5145405" cy="962025"/>
              <wp:effectExtent l="0" t="0" r="0" b="0"/>
              <wp:wrapNone/>
              <wp:docPr id="17" name="Frame8"/>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pPr>
                          <w:r>
                            <w:rPr>
                              <w:rFonts w:cs="Arial" w:ascii="Arial" w:hAnsi="Arial"/>
                              <w:lang w:val="es-AR"/>
                            </w:rPr>
                            <w:t>Tel: 54 11 4709 8229</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8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pPr>
                    <w:r>
                      <w:rPr>
                        <w:rFonts w:cs="Arial" w:ascii="Arial" w:hAnsi="Arial"/>
                        <w:lang w:val="es-AR"/>
                      </w:rPr>
                      <w:t>Tel: 54 11 4709 8229</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8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20" w:leader="none"/>
        <w:tab w:val="center" w:pos="4535" w:leader="none"/>
      </w:tabs>
      <w:jc w:val="center"/>
      <w:rPr>
        <w:rFonts w:ascii="Arial" w:hAnsi="Arial" w:cs="Arial"/>
        <w:emboss/>
        <w:color w:val="FFFFFF"/>
        <w:sz w:val="24"/>
        <w:szCs w:val="24"/>
        <w:lang w:val="es-ES"/>
      </w:rPr>
    </w:pPr>
    <w:r>
      <w:rPr>
        <w:rFonts w:cs="Arial" w:ascii="Arial" w:hAnsi="Arial"/>
        <w:shadow/>
        <w:sz w:val="24"/>
        <w:szCs w:val="24"/>
        <w:lang w:val="es-ES"/>
      </w:rPr>
      <w:t>Ministerio de Defensa</w:t>
    </w:r>
  </w:p>
  <w:p>
    <w:pPr>
      <w:pStyle w:val="Header"/>
      <w:jc w:val="center"/>
      <w:rPr>
        <w:rFonts w:ascii="Arial" w:hAnsi="Arial" w:cs="Arial"/>
        <w:outline/>
        <w:sz w:val="24"/>
        <w:szCs w:val="24"/>
        <w:lang w:val="es-ES"/>
      </w:rPr>
    </w:pPr>
    <w:r>
      <w:rPr>
        <w:rFonts w:cs="Arial" w:ascii="Arial" w:hAnsi="Arial"/>
        <w:shadow/>
        <w:sz w:val="24"/>
        <w:szCs w:val="24"/>
        <w:lang w:val="es-ES"/>
      </w:rPr>
      <w:t>Instituto de Investigaciones Científicas y Técnicas para la Defensa</w:t>
    </w:r>
  </w:p>
  <w:p>
    <w:pPr>
      <w:pStyle w:val="Header"/>
      <w:jc w:val="center"/>
      <w:rPr>
        <w:rFonts w:ascii="Arial" w:hAnsi="Arial" w:cs="Arial"/>
        <w:shadow/>
        <w:sz w:val="24"/>
        <w:szCs w:val="24"/>
      </w:rPr>
    </w:pPr>
    <w:r>
      <w:rPr>
        <w:rFonts w:cs="Arial" w:ascii="Arial" w:hAnsi="Arial"/>
        <w:shadow/>
        <w:sz w:val="24"/>
        <w:szCs w:val="24"/>
      </w:rPr>
      <w:t>(CITEDEF)</w:t>
    </w:r>
  </w:p>
  <w:p>
    <w:pPr>
      <w:pStyle w:val="Header"/>
      <w:rPr>
        <w:rFonts w:ascii="Arial" w:hAnsi="Arial" w:cs="Arial"/>
        <w:shadow/>
        <w:sz w:val="24"/>
        <w:szCs w:val="24"/>
        <w:lang w:val="es-ES" w:eastAsia="en-US"/>
      </w:rPr>
    </w:pPr>
    <w:r>
      <w:rPr>
        <w:rFonts w:cs="Arial" w:ascii="Arial" w:hAnsi="Arial"/>
        <w:shadow/>
        <w:sz w:val="24"/>
        <w:szCs w:val="24"/>
        <w:lang w:val="es-ES" w:eastAsia="en-US"/>
      </w:rPr>
      <mc:AlternateContent>
        <mc:Choice Requires="wps">
          <w:drawing>
            <wp:anchor behindDoc="1" distT="0" distB="0" distL="0" distR="0" simplePos="0" locked="0" layoutInCell="0" allowOverlap="1" relativeHeight="13">
              <wp:simplePos x="0" y="0"/>
              <wp:positionH relativeFrom="column">
                <wp:posOffset>-72390</wp:posOffset>
              </wp:positionH>
              <wp:positionV relativeFrom="paragraph">
                <wp:posOffset>69850</wp:posOffset>
              </wp:positionV>
              <wp:extent cx="6581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pt;margin-top:5.5pt;width:0pt;height:0pt" type="_x0000_t32">
              <v:stroke color="black" weight="190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20" w:leader="none"/>
        <w:tab w:val="center" w:pos="4535" w:leader="none"/>
      </w:tabs>
      <w:jc w:val="center"/>
      <w:rPr>
        <w:rFonts w:ascii="Arial" w:hAnsi="Arial" w:cs="Arial"/>
        <w:shadow/>
        <w:sz w:val="24"/>
        <w:szCs w:val="24"/>
        <w:lang w:val="es-ES"/>
      </w:rPr>
    </w:pPr>
    <w:r>
      <w:rPr>
        <w:rFonts w:cs="Arial" w:ascii="Arial" w:hAnsi="Arial"/>
        <w:shadow/>
        <w:sz w:val="24"/>
        <w:szCs w:val="24"/>
        <w:lang w:val="es-ES"/>
      </w:rPr>
      <w:t>Ministerio de Defensa</w:t>
    </w:r>
  </w:p>
  <w:p>
    <w:pPr>
      <w:pStyle w:val="Header"/>
      <w:jc w:val="center"/>
      <w:rPr>
        <w:rFonts w:ascii="Arial" w:hAnsi="Arial" w:cs="Arial"/>
        <w:shadow/>
        <w:sz w:val="24"/>
        <w:szCs w:val="24"/>
        <w:lang w:val="es-ES"/>
      </w:rPr>
    </w:pPr>
    <w:r>
      <w:rPr>
        <w:rFonts w:cs="Arial" w:ascii="Arial" w:hAnsi="Arial"/>
        <w:shadow/>
        <w:sz w:val="24"/>
        <w:szCs w:val="24"/>
        <w:lang w:val="es-ES"/>
      </w:rPr>
      <w:t>Instituto de Investigaciones Científicas y Técnicas para la Defensa</w:t>
    </w:r>
  </w:p>
  <w:p>
    <w:pPr>
      <w:pStyle w:val="Header"/>
      <w:jc w:val="center"/>
      <w:rPr>
        <w:rFonts w:ascii="Arial" w:hAnsi="Arial" w:cs="Arial"/>
        <w:shadow/>
        <w:sz w:val="24"/>
        <w:szCs w:val="24"/>
      </w:rPr>
    </w:pPr>
    <w:r>
      <w:rPr>
        <w:rFonts w:cs="Arial" w:ascii="Arial" w:hAnsi="Arial"/>
        <w:shadow/>
        <w:sz w:val="24"/>
        <w:szCs w:val="24"/>
      </w:rPr>
      <w:t>(CITEDEF)</w:t>
    </w:r>
  </w:p>
  <w:p>
    <w:pPr>
      <w:pStyle w:val="Header"/>
      <w:rPr>
        <w:rFonts w:ascii="Arial" w:hAnsi="Arial" w:cs="Arial"/>
        <w:shadow/>
        <w:sz w:val="24"/>
        <w:szCs w:val="24"/>
        <w:lang w:val="es-ES" w:eastAsia="en-US"/>
      </w:rPr>
    </w:pPr>
    <w:r>
      <w:rPr>
        <w:rFonts w:cs="Arial" w:ascii="Arial" w:hAnsi="Arial"/>
        <w:shadow/>
        <w:sz w:val="24"/>
        <w:szCs w:val="24"/>
        <w:lang w:val="es-ES" w:eastAsia="en-US"/>
      </w:rPr>
      <mc:AlternateContent>
        <mc:Choice Requires="wps">
          <w:drawing>
            <wp:anchor behindDoc="1" distT="0" distB="0" distL="0" distR="0" simplePos="0" locked="0" layoutInCell="0" allowOverlap="1" relativeHeight="30">
              <wp:simplePos x="0" y="0"/>
              <wp:positionH relativeFrom="column">
                <wp:posOffset>-72390</wp:posOffset>
              </wp:positionH>
              <wp:positionV relativeFrom="paragraph">
                <wp:posOffset>69850</wp:posOffset>
              </wp:positionV>
              <wp:extent cx="6581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7pt;margin-top:5.5pt;width:0pt;height:0pt" type="_x0000_t32">
              <v:stroke color="black" weight="1908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218" w:hanging="360"/>
      </w:pPr>
      <w:rPr>
        <w:rFonts w:eastAsia="Times New Roman" w:cs="Arial"/>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218" w:hanging="360"/>
      </w:pPr>
      <w:rPr>
        <w:rFonts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s="Aria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Arial"/>
      <w:color w:val="000000"/>
    </w:rPr>
  </w:style>
  <w:style w:type="character" w:styleId="Fuentedeprrafopredeter">
    <w:name w:val="Fuente de párrafo predeter."/>
    <w:qFormat/>
    <w:rPr/>
  </w:style>
  <w:style w:type="character" w:styleId="EncabezadoCar">
    <w:name w:val="Encabezado Car"/>
    <w:qFormat/>
    <w:rPr>
      <w:lang w:val="en-US"/>
    </w:rPr>
  </w:style>
  <w:style w:type="character" w:styleId="PiedepginaCar">
    <w:name w:val="Pie de página Car"/>
    <w:qFormat/>
    <w:rPr>
      <w:lang w:val="en-US"/>
    </w:rPr>
  </w:style>
  <w:style w:type="character" w:styleId="Emphasis">
    <w:name w:val="Emphasis"/>
    <w:qFormat/>
    <w:rPr>
      <w:i/>
      <w:iCs/>
    </w:rPr>
  </w:style>
  <w:style w:type="character" w:styleId="Ttulo2Car">
    <w:name w:val="Título 2 Car"/>
    <w:qFormat/>
    <w:rPr>
      <w:rFonts w:ascii="Times New Roman" w:hAnsi="Times New Roman" w:eastAsia="Times New Roman" w:cs="Times New Roman"/>
      <w:b/>
      <w:bCs/>
      <w:sz w:val="36"/>
      <w:szCs w:val="36"/>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lang w:val="en-US"/>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independienteCar">
    <w:name w:val="Texto independiente Car"/>
    <w:qFormat/>
    <w:rPr>
      <w:sz w:val="22"/>
      <w:szCs w:val="22"/>
      <w:lang w:val="en-US"/>
    </w:rPr>
  </w:style>
  <w:style w:type="character" w:styleId="Sangra2detindependienteCar">
    <w:name w:val="Sangría 2 de t. independient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globo">
    <w:name w:val="Texto de globo"/>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00:00Z</dcterms:created>
  <dc:creator>evalles</dc:creator>
  <dc:description/>
  <dc:language>en-US</dc:language>
  <cp:lastModifiedBy>Valles, Edith</cp:lastModifiedBy>
  <cp:lastPrinted>2012-12-05T14:43:00Z</cp:lastPrinted>
  <dcterms:modified xsi:type="dcterms:W3CDTF">2017-12-21T15:02:00Z</dcterms:modified>
  <cp:revision>3</cp:revision>
  <dc:subject/>
  <dc:title/>
</cp:coreProperties>
</file>