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2540</wp:posOffset>
            </wp:positionV>
            <wp:extent cx="6572250" cy="7114540"/>
            <wp:effectExtent l="0" t="0" r="0" b="0"/>
            <wp:wrapNone/>
            <wp:docPr id="1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estudiantes o graduados/as para incorporarse a nuestros proyectos, con la posibilidad de realizar la Tesis de Licenciatura y/o presentarse a beca en CONICET para realizar la Tesis de Doctorado o realizar un Post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1607368768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as/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cp:keywords/>
  <dc:language>en-US</dc:language>
  <cp:lastModifiedBy>Fernando</cp:lastModifiedBy>
  <cp:lastPrinted>2018-05-11T14:40:00Z</cp:lastPrinted>
  <dcterms:modified xsi:type="dcterms:W3CDTF">2019-05-23T19:40:00Z</dcterms:modified>
  <cp:revision>6</cp:revision>
  <dc:subject/>
  <dc:title/>
</cp:coreProperties>
</file>