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504825</wp:posOffset>
            </wp:positionV>
            <wp:extent cx="6918325" cy="179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Taller de Relatividad y Cosmologí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ía de Ejercicio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ZEVINA+AGaramondPro-Regular" w:cs="Times New Roman"/>
          <w:b w:val="false"/>
          <w:bCs w:val="false"/>
          <w:color w:val="000000"/>
          <w:sz w:val="26"/>
          <w:szCs w:val="26"/>
          <w:lang w:val="es-AR"/>
        </w:rPr>
        <w:t xml:space="preserve">Consideremos el movimiento de una nave espacial con una velocidad de </w:t>
      </w:r>
      <w:r>
        <w:rPr>
          <w:rFonts w:eastAsia="ZEVINA+AGaramondPro-Regular" w:cs="Times New Roman"/>
          <w:b w:val="false"/>
          <w:bCs w:val="false"/>
          <w:color w:val="000000"/>
          <w:sz w:val="26"/>
          <w:szCs w:val="26"/>
        </w:rPr>
        <w:t xml:space="preserve"> 11.200 m/s (el valor de la velocidad de escape de la Tierra).  Calcular cuanto  atrasa un reloj situado en la nave, respecto de los relojes situados en  un sistema fijo a la Tierr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ZEVINA+AGaramondPro-Regular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ZEVINA+AGaramondPro-Regular" w:cs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Supongamos una barra en reposo respecto de un sistem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’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, el cual se traslada con velocidad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V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 constante respecto de un sistem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. La longitud propia de la barra es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l</w:t>
      </w:r>
      <w:r>
        <w:rPr>
          <w:rFonts w:cs="Times New Roman"/>
          <w:b w:val="false"/>
          <w:bCs w:val="false"/>
          <w:color w:val="000000"/>
          <w:sz w:val="26"/>
          <w:szCs w:val="26"/>
          <w:vertAlign w:val="subscript"/>
          <w:lang w:val="es-AR"/>
        </w:rPr>
        <w:t>0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 = 9 m. ¿Cuál debería ser la velocidad de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’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 respecto de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 para que un observador en este último sistema midiera una longitud de 8 m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es-AR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A lo largo del eje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x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del sistem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K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se encuentran, separados una distanci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l</w:t>
      </w:r>
      <w:r>
        <w:rPr>
          <w:rFonts w:cs="Times New Roman"/>
          <w:b w:val="false"/>
          <w:bCs w:val="false"/>
          <w:color w:val="000000"/>
          <w:sz w:val="26"/>
          <w:szCs w:val="26"/>
          <w:vertAlign w:val="subscript"/>
          <w:lang w:val="es-AR"/>
        </w:rPr>
        <w:t>0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, dos relojes sincronizados a los que llamaremos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A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y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B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, mientras que sobre el eje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x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’ del sistem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’,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 que se mueve con velocidad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V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respecto de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K ,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se encuentra un reloj al que llamaremos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C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(ver figura). Cuando el reloj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C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pasa por delante del reloj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A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situado en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>, los dos relojes enfrentados (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A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y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C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>) indican lo mismo: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es-AR"/>
        </w:rPr>
        <w:t xml:space="preserve"> t</w:t>
      </w:r>
      <w:r>
        <w:rPr>
          <w:rFonts w:cs="Times New Roman"/>
          <w:b w:val="false"/>
          <w:bCs w:val="false"/>
          <w:i w:val="false"/>
          <w:iCs w:val="false"/>
          <w:color w:val="000000"/>
          <w:position w:val="-25"/>
          <w:sz w:val="26"/>
          <w:szCs w:val="26"/>
          <w:lang w:val="es-AR"/>
        </w:rPr>
        <w:t xml:space="preserve">1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es-AR"/>
        </w:rPr>
        <w:t>= t</w:t>
      </w:r>
      <w:r>
        <w:rPr>
          <w:rFonts w:cs="Times New Roman"/>
          <w:b w:val="false"/>
          <w:bCs w:val="false"/>
          <w:i w:val="false"/>
          <w:iCs w:val="false"/>
          <w:color w:val="000000"/>
          <w:position w:val="-25"/>
          <w:sz w:val="26"/>
          <w:szCs w:val="26"/>
          <w:lang w:val="es-AR"/>
        </w:rPr>
        <w:t>1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6"/>
          <w:szCs w:val="26"/>
          <w:lang w:val="es-AR"/>
        </w:rPr>
        <w:t>'. S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e quiere calcular entonces cuánto atrasa el reloj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C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del sistem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’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 cuando pasa enfrente del reloj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 xml:space="preserve">B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 xml:space="preserve">del sistema </w:t>
      </w:r>
      <w:r>
        <w:rPr>
          <w:rFonts w:cs="Times New Roman"/>
          <w:b w:val="false"/>
          <w:bCs w:val="false"/>
          <w:i/>
          <w:color w:val="000000"/>
          <w:sz w:val="26"/>
          <w:szCs w:val="26"/>
          <w:lang w:val="es-AR"/>
        </w:rPr>
        <w:t>K</w:t>
      </w: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  <w:t>Sugerencia:  Utilizar la invariancia del intervalo espacio-tempor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es-AR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lang w:val="es-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85485" cy="24136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/>
          <w:b/>
          <w:bCs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/>
          <w:b/>
          <w:bCs/>
          <w:color w:val="000000"/>
          <w:sz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9:09:06Z</dcterms:created>
  <dc:creator>slandau </dc:creator>
  <dc:description/>
  <dc:language>en-US</dc:language>
  <cp:lastModifiedBy/>
  <cp:revision>0</cp:revision>
  <dc:subject/>
  <dc:title/>
</cp:coreProperties>
</file>