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ro-RO"/>
        </w:rPr>
      </w:pPr>
      <w:r>
        <w:rPr>
          <w:b/>
          <w:sz w:val="48"/>
          <w:szCs w:val="48"/>
          <w:lang w:val="ro-RO"/>
        </w:rPr>
        <w:t>Eratosthenes and the Spherical Earth</w:t>
      </w:r>
    </w:p>
    <w:p>
      <w:pPr>
        <w:pStyle w:val="Normal"/>
        <w:jc w:val="right"/>
        <w:rPr>
          <w:b/>
          <w:b/>
          <w:sz w:val="32"/>
          <w:szCs w:val="32"/>
          <w:lang w:val="ro-RO"/>
        </w:rPr>
      </w:pPr>
      <w:r>
        <w:rPr>
          <w:b/>
          <w:sz w:val="36"/>
          <w:szCs w:val="36"/>
          <w:lang w:val="ro-RO"/>
        </w:rPr>
        <w:t>By Irina-Maria Georgescu,</w:t>
      </w:r>
    </w:p>
    <w:p>
      <w:pPr>
        <w:pStyle w:val="Normal"/>
        <w:jc w:val="right"/>
        <w:rPr>
          <w:b/>
          <w:b/>
          <w:sz w:val="32"/>
          <w:szCs w:val="32"/>
          <w:lang w:val="ro-RO"/>
        </w:rPr>
      </w:pPr>
      <w:r>
        <w:rPr>
          <w:b/>
          <w:sz w:val="32"/>
          <w:szCs w:val="32"/>
          <w:lang w:val="ro-RO"/>
        </w:rPr>
        <w:t>National College „Carol I”, Craiova</w:t>
      </w:r>
    </w:p>
    <w:p>
      <w:pPr>
        <w:pStyle w:val="Normal"/>
        <w:jc w:val="right"/>
        <w:rPr>
          <w:sz w:val="26"/>
          <w:szCs w:val="26"/>
          <w:lang w:val="ro-RO"/>
        </w:rPr>
      </w:pPr>
      <w:r>
        <w:rPr>
          <w:b/>
          <w:sz w:val="32"/>
          <w:szCs w:val="32"/>
          <w:lang w:val="ro-RO"/>
        </w:rPr>
        <w:t xml:space="preserve">Teacher Octavian Georgescu </w:t>
      </w:r>
    </w:p>
    <w:p>
      <w:pPr>
        <w:pStyle w:val="Normal"/>
        <w:rPr>
          <w:sz w:val="26"/>
          <w:szCs w:val="26"/>
        </w:rPr>
      </w:pPr>
      <w:r>
        <w:rPr>
          <w:sz w:val="26"/>
          <w:szCs w:val="26"/>
          <w:lang w:val="ro-RO"/>
        </w:rPr>
        <w:t>Is the Earth flat? When first facing the question, most will laugh in disbelief, before answering with a loud „No”. Yet even in the people who trust science the most, some confusion will still linger, long after the</w:t>
      </w:r>
      <w:r>
        <w:rPr>
          <w:sz w:val="26"/>
          <w:szCs w:val="26"/>
        </w:rPr>
        <w:t xml:space="preserve"> subject of the conversation has been changed. That is perhaps because direct proofs for this certainty rarely appear in our daily lives, which may be what has led so many to join the so called “Flat Earth Society”, an actual organization with members from all around the globe. They even use quite convincing arguments, in hope of fooling others into joining their ranks. </w:t>
      </w:r>
    </w:p>
    <w:p>
      <w:pPr>
        <w:pStyle w:val="Normal"/>
        <w:rPr>
          <w:sz w:val="26"/>
          <w:szCs w:val="26"/>
        </w:rPr>
      </w:pPr>
      <w:r>
        <w:rPr>
          <w:sz w:val="26"/>
          <w:szCs w:val="26"/>
        </w:rPr>
        <w:t xml:space="preserve">The facts are that they consider the Sun to be not so far away and conclude that its rays are not parallel as Eratosthenes considered them to be.  Well , that could be possible if they lived in Aristoteles and Aristarchos' time, when the distance from Sun to Earth  was estimated to be around 400 times bigger than the Earth-Moon distance. The main problem was the lack of accurate instruments and the impossibility of making long voyages(although Thor Heyerdahl proven otherwise). With nowadays data about distances between planets and the Sun, we can say that yes, the solar rays are not parallel but we consider them to be so because 149600000Km are far too many compared to Earth's radius, only 6400Km, leading to an angle of dispersion around a minute, not noticeable/measurable  at distances like Alexandria-Asswan. </w:t>
      </w:r>
    </w:p>
    <w:p>
      <w:pPr>
        <w:pStyle w:val="Normal"/>
        <w:rPr>
          <w:sz w:val="26"/>
          <w:szCs w:val="26"/>
        </w:rPr>
      </w:pPr>
      <w:r>
        <w:rPr>
          <w:sz w:val="26"/>
          <w:szCs w:val="26"/>
        </w:rPr>
        <w:t>However, the true size  and shape of the Earth has been calculated and confirmed over 2000 years ago, back in ancient Greece, when a man named Eratosthenes read about how, at the summer solstice, in Syene, exactly at midday, poles have no shadow. As he was a true scholar, instead of immediately disregarding it, Eratosthenes decided to investigate more into the matter. He observed that a pole in Alexandria did cast a shadow at the exact same date and time, something that was inconceivable on a flat Earth, which was the norm back then. Also remember that old astronomers said that, on a disk, Polaris can be visible from Antarctica too, that is not possible as we now from observational astronomy. And old Greeks said that the shape is round because you can always see the sails of a ship first and then the body of the ship when approaching from the horizon, impossible if the Earth is flat.</w:t>
      </w:r>
    </w:p>
    <w:p>
      <w:pPr>
        <w:pStyle w:val="Normal"/>
        <w:rPr>
          <w:sz w:val="26"/>
          <w:szCs w:val="26"/>
        </w:rPr>
      </w:pPr>
      <w:r>
        <w:rPr>
          <w:sz w:val="26"/>
          <w:szCs w:val="26"/>
        </w:rPr>
        <w:t>Eratosthenes found that the phenomenon was indeed possible on a spherical planet, somehow proven when people like Aristarchos noticed the rounded shape of Earth's shadow on the Moon, during lunar eclipses. Aristotle said that, if the Earth had the shape of a disk, then the shadow would be elongated like an ellipse. Not only Eratosthenes uncovered that, something truly unbelievable for his era, but he also measured low-tech the distance between Alexandria and Syene and then used trigonometry to calculate the circumference of the Earth. The value he got, 44 100 km, was surprisingly accurate when taking into account the instruments he used for the measurements, the value accepted today being an average of 40 075 km.</w:t>
      </w:r>
    </w:p>
    <w:p>
      <w:pPr>
        <w:pStyle w:val="Normal"/>
        <w:spacing w:before="0" w:after="200"/>
        <w:rPr>
          <w:sz w:val="26"/>
          <w:szCs w:val="26"/>
        </w:rPr>
      </w:pPr>
      <w:r>
        <w:rPr>
          <w:sz w:val="26"/>
          <w:szCs w:val="26"/>
        </w:rPr>
        <w:t xml:space="preserve">With all of that being said, it gets harder and harder for me to understand why some people, who now have so much reading material at their disposal, refuse to research for long enough in order to understand even something as basic as the shape of the planet they’re standing on, when someone in the Ancient World uncovered all of that with nothing but good eyes, sane brain, mathematics and a stick stuck in the ground. </w:t>
      </w:r>
    </w:p>
    <w:sectPr>
      <w:type w:val="nextPage"/>
      <w:pgSz w:w="12240" w:h="15840"/>
      <w:pgMar w:left="1440" w:right="1440" w:gutter="0" w:header="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hanging="0"/>
    </w:pPr>
    <w:rPr>
      <w:rFonts w:ascii="Calibri" w:hAnsi="Calibri" w:eastAsia="SimSun" w:cs=""/>
      <w:color w:val="auto"/>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5:26:00Z</dcterms:created>
  <dc:creator>ET</dc:creator>
  <dc:description/>
  <dc:language>en-US</dc:language>
  <cp:lastModifiedBy>ET</cp:lastModifiedBy>
  <dcterms:modified xsi:type="dcterms:W3CDTF">2019-09-20T16: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