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rPr/>
            </w:pPr>
            <w:r>
              <w:rPr/>
              <w:t>Unidad Académic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Nombre y Apellido/ e-mail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DNI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Cargo Docente y Dedicació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Fecha de viaje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País y Ciudad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Nombre del Congreso/Descripción Pasantí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Proyecto de Investigació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 xml:space="preserve">Disciplina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Observaciones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blHeader w:val="true"/>
        </w:trPr>
        <w:tc>
          <w:tcPr>
            <w:tcW w:w="8523" w:type="dxa"/>
            <w:tcBorders>
              <w:bottom w:val="single" w:sz="4" w:space="0" w:color="999999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Documentación obligatoria a presentar junto a este formular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 de elevació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Resolución de Cargo Docen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ongresos: Resumen del trabajo a presentar y Aceptació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ntías: Invit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68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307" w:leader="none"/>
      </w:tabs>
      <w:rPr/>
    </w:pPr>
    <w:r>
      <w:rPr>
        <w:lang w:val="en-US" w:eastAsia="en-US" w:bidi="ar-SA"/>
      </w:rPr>
      <w:t xml:space="preserve"> </w:t>
    </w:r>
    <w:r>
      <w:rPr>
        <w:rFonts w:cs="Century Gothic" w:ascii="Century Gothic" w:hAnsi="Century Gothic"/>
        <w:b/>
        <w:color w:val="333399"/>
        <w:kern w:val="2"/>
        <w:sz w:val="28"/>
        <w:szCs w:val="28"/>
        <w:lang w:val="en-US" w:eastAsia="en-US" w:bidi="ar-SA"/>
      </w:rPr>
      <w:drawing>
        <wp:inline distT="0" distB="0" distL="0" distR="0">
          <wp:extent cx="1002665" cy="99758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color w:val="333399"/>
        <w:kern w:val="2"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color w:val="333399"/>
        <w:kern w:val="2"/>
        <w:sz w:val="28"/>
        <w:szCs w:val="28"/>
      </w:rPr>
      <w:t>SOLICITUD PROGRAMA DE VIAJES INTERNACIONALES VINCULADOS A LAS ACTIVIDADES CIENTIFICAS Y TECNOLOGICAS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Gothic" w:hAnsi="Century Gothic" w:cs="Century Gothic"/>
      <w:b/>
      <w:bC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iCs/>
      <w:color w:val="333399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160" w:hanging="0"/>
    </w:pPr>
    <w:rPr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onal data form for tri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3:00Z</dcterms:created>
  <dc:creator>msl</dc:creator>
  <dc:description/>
  <cp:keywords/>
  <dc:language>en-US</dc:language>
  <cp:lastModifiedBy>Andrea Bragas</cp:lastModifiedBy>
  <cp:lastPrinted>2010-12-14T13:19:00Z</cp:lastPrinted>
  <dcterms:modified xsi:type="dcterms:W3CDTF">2018-05-07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4943082</vt:lpwstr>
  </property>
</Properties>
</file>