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</w:rPr>
        <w:t>BUSQUEDA DE PROFESIONAL.</w:t>
      </w:r>
    </w:p>
    <w:p>
      <w:pPr>
        <w:pStyle w:val="Normal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 xml:space="preserve">YPF-TECNOLOGIA 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pt-BR"/>
        </w:rPr>
        <w:t xml:space="preserve">Área Simulación y modelado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pt-BR"/>
        </w:rPr>
      </w:pPr>
      <w:r>
        <w:rPr>
          <w:rFonts w:cs="Arial" w:ascii="Arial" w:hAnsi="Arial"/>
          <w:b/>
          <w:sz w:val="20"/>
          <w:szCs w:val="20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ERFIL PROFESIONAL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ACION ACADEMICA: Ingeniero/a, Licenciado/a en Física, Matemáticas o Sistemas, con fuerte orientación hacia las actividades de investigación y desarrollo. Necesariamente con alguna especialización en métodos numéricos, doctorado o alumno avanzado de la carrera de doctorado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es-ES"/>
        </w:rPr>
      </w:pPr>
      <w:r>
        <w:rPr>
          <w:rFonts w:eastAsia="Times New Roman" w:cs="Arial" w:ascii="Arial" w:hAnsi="Arial"/>
          <w:b/>
          <w:sz w:val="20"/>
          <w:szCs w:val="20"/>
          <w:lang w:eastAsia="es-ES"/>
        </w:rPr>
        <w:t>ORIENTACIÓN DE COMPETENCIAS TECNICAS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Formación en mecánica de sólidos (cálculo estructural y transferencia de calor) y materiales. Capacidad para resolver problemas con No linealidad física (Plasticidad, Suelos, Rocas, etc.) y No linealidad geométrica (Grandes desplazamientos y deformaciones)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Arial" w:ascii="Arial" w:hAnsi="Arial"/>
          <w:sz w:val="20"/>
          <w:szCs w:val="20"/>
        </w:rPr>
        <w:t>- Conocimientos en métodos numéricos preferentemente aplicados al área de Mecánica de Sólidos y Mecánica de Fractura (MEF)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Arial" w:ascii="Arial" w:hAnsi="Arial"/>
          <w:sz w:val="20"/>
          <w:szCs w:val="20"/>
        </w:rPr>
        <w:t>- Experiencia previa y habilidades para trabajar con software comerciales de elementos finitos. Manejo de Abaqus y/o ANSYS será considerado un plus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Arial" w:ascii="Arial" w:hAnsi="Arial"/>
          <w:sz w:val="20"/>
          <w:szCs w:val="20"/>
        </w:rPr>
        <w:t>- Dominio de aplicaciones CAD y herramientas de mallado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Arial" w:ascii="Arial" w:hAnsi="Arial"/>
          <w:sz w:val="20"/>
          <w:szCs w:val="20"/>
        </w:rPr>
        <w:t>- C</w:t>
      </w:r>
      <w:r>
        <w:rPr>
          <w:rFonts w:eastAsia="Times New Roman" w:cs="Arial" w:ascii="Arial" w:hAnsi="Arial"/>
          <w:sz w:val="20"/>
          <w:szCs w:val="20"/>
          <w:lang w:eastAsia="es-ES"/>
        </w:rPr>
        <w:t>onocimientos de programación en lenguaje Fortran, Python, C o C++. Capacidad de desarrollo de modelos con herramientas comerciales tipo Matlab o similar, para generar funciones definidas por usuario para su aplicación en el software de cálculo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0"/>
          <w:szCs w:val="20"/>
          <w:lang w:eastAsia="es-ES"/>
        </w:rPr>
      </w:pPr>
      <w:r>
        <w:rPr>
          <w:rFonts w:eastAsia="Times New Roman" w:cs="Arial" w:ascii="Arial" w:hAnsi="Arial"/>
          <w:sz w:val="20"/>
          <w:szCs w:val="20"/>
          <w:lang w:eastAsia="es-ES"/>
        </w:rPr>
        <w:t>- Manejo de clusters y cálculo paralelo (HPC)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0"/>
          <w:szCs w:val="20"/>
          <w:lang w:eastAsia="es-ES"/>
        </w:rPr>
      </w:pPr>
      <w:r>
        <w:rPr>
          <w:rFonts w:cs="Arial" w:ascii="Arial" w:hAnsi="Arial"/>
          <w:sz w:val="20"/>
          <w:szCs w:val="20"/>
        </w:rPr>
        <w:t>-</w:t>
      </w:r>
      <w:r>
        <w:rPr>
          <w:rFonts w:eastAsia="Times New Roman" w:cs="Arial" w:ascii="Arial" w:hAnsi="Arial"/>
          <w:sz w:val="20"/>
          <w:szCs w:val="20"/>
          <w:lang w:eastAsia="es-ES"/>
        </w:rPr>
        <w:t xml:space="preserve"> En referencia a las competencias genéricas, se requiere que el postulante posea fuerte orientación a resultados y al servicio al cliente. Debe ser una persona con mucha iniciativa y una fuerte inclinación a la innovación productiva. Imprescindible una buena predisposición a trabajar en equipo, estableciendo una comunicación eficiente en su grupo de trabajo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INCIPALES FUNCIONE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Integrar equipos de trabajo para generar, ejecutar e implementar proyectos I+D+i vinculados con cualquiera de las áreas de negocio de YPF en particular, y de la industria energética en general, donde se requieran de sus conocimientos y competencias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esarrollar modelos numéricos computacionales y simulaciones incluyendo pre- procesamiento (modelado de geometría y la generación de la malla), solución y post-procesamiento para diferentes aplicacione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Realizar verificación y validación de las simulaciones, planificando y dirigiendo estudios experimentales cuando sea necesari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Redacción y presentación de documentación e informes técnicos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DIOMA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GLES: Nivel avanzado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ponibilidad para viajar al interior y al exterior del País.</w:t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b/>
          <w:sz w:val="20"/>
          <w:szCs w:val="20"/>
        </w:rPr>
        <w:t>LUGAR DE TRABAJO:</w:t>
      </w:r>
      <w:r>
        <w:rPr>
          <w:rFonts w:cs="Arial" w:ascii="Arial" w:hAnsi="Arial"/>
          <w:sz w:val="20"/>
          <w:szCs w:val="20"/>
        </w:rPr>
        <w:t xml:space="preserve"> La Plata – Edificio Y-TEC (YPF Tecnología)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s-AR" w:eastAsia="en-US"/>
      </w:rPr>
    </w:pPr>
    <w:r>
      <w:rPr>
        <w:lang w:val="es-AR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9343390</wp:posOffset>
              </wp:positionV>
              <wp:extent cx="5080000" cy="10160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00" cy="10160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000000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8"/>
                            </w:rPr>
                            <w:t>YTEC-Privad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000000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0pt;height:80pt;mso-wrap-distance-left:9.05pt;mso-wrap-distance-right:9.05pt;mso-wrap-distance-top:0pt;mso-wrap-distance-bottom:0pt;margin-top:735.7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000000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8"/>
                      </w:rPr>
                      <w:t>YTEC-Privad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000000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HTMLconformatoprevioCar">
    <w:name w:val="HTML con formato previo Car"/>
    <w:qFormat/>
    <w:rPr>
      <w:rFonts w:ascii="Courier New" w:hAnsi="Courier New" w:eastAsia="Times New Roman" w:cs="Courier New"/>
    </w:rPr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PiedepginaCar">
    <w:name w:val="Pie de página Car"/>
    <w:qFormat/>
    <w:rPr>
      <w:sz w:val="22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Msolistparagraphcxspmiddle">
    <w:name w:val="msolistparagraphcxspmiddl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Msolistparagraphcxsplast">
    <w:name w:val="msolistparagraphcxsplas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2T23:42:00Z</dcterms:created>
  <dc:creator>PC 1</dc:creator>
  <dc:description/>
  <cp:keywords/>
  <dc:language>en-US</dc:language>
  <cp:lastModifiedBy>RAVICULE, MARCELA</cp:lastModifiedBy>
  <dcterms:modified xsi:type="dcterms:W3CDTF">2018-09-23T00:13:00Z</dcterms:modified>
  <cp:revision>3</cp:revision>
  <dc:subject/>
  <dc:title>BUSQUEDA INTERNA DE PROFESIONAL</dc:title>
</cp:coreProperties>
</file>