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interesados para incorporarse a nuestros proyectos, con la posibilidad de realizar la Tesis de Licenciatura y/o presentarse a beca en CONICET para realizar la Tesis de 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3401060</wp:posOffset>
            </wp:positionV>
            <wp:extent cx="6572250" cy="6974205"/>
            <wp:effectExtent l="0" t="0" r="0" b="0"/>
            <wp:wrapNone/>
            <wp:docPr id="10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365184525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dc:language>en-US</dc:language>
  <cp:lastModifiedBy>Fernando</cp:lastModifiedBy>
  <cp:lastPrinted>2018-05-11T14:40:00Z</cp:lastPrinted>
  <dcterms:modified xsi:type="dcterms:W3CDTF">2019-03-22T17:37:00Z</dcterms:modified>
  <cp:revision>2</cp:revision>
  <dc:subject/>
  <dc:title/>
</cp:coreProperties>
</file>